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gender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sex</w:t>
      </w:r>
      <w:r>
        <w:rPr>
          <w:rFonts w:cs="Calibri" w:ascii="Calibri" w:hAnsi="Calibri"/>
          <w:sz w:val="22"/>
          <w:szCs w:val="22"/>
        </w:rPr>
        <w:t>Sex refers to the biological characteristics, which define humans as female or male. Thes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s of biological characteristics are not mutually exclusive as there are individuals who posses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, but these characteristics tend to differentiate humans as males and females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(Source: Gender Mainstreaming Learning &amp; Information Packs prepared by the United Nations Development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Programme -UNDP)</w:t>
      </w:r>
    </w:p>
    <w:p>
      <w:pPr>
        <w:pStyle w:val="Normal"/>
        <w:ind w:left="360" w:hanging="0"/>
        <w:rPr/>
      </w:pPr>
      <w:r>
        <w:rPr/>
        <w:t>masculinity</w:t>
      </w:r>
    </w:p>
    <w:p>
      <w:pPr>
        <w:pStyle w:val="Normal"/>
        <w:ind w:left="360" w:hanging="0"/>
        <w:rPr/>
      </w:pPr>
      <w:r>
        <w:rPr/>
        <w:t>femininity</w:t>
      </w:r>
    </w:p>
    <w:p>
      <w:pPr>
        <w:pStyle w:val="Normal"/>
        <w:ind w:left="360" w:hanging="0"/>
        <w:rPr/>
      </w:pPr>
      <w:r>
        <w:rPr/>
        <w:t>gender bias</w:t>
      </w:r>
    </w:p>
    <w:p>
      <w:pPr>
        <w:pStyle w:val="Normal"/>
        <w:ind w:left="360" w:hanging="0"/>
        <w:rPr/>
      </w:pPr>
      <w:r>
        <w:rPr/>
        <w:t>gender studies</w:t>
      </w:r>
    </w:p>
    <w:p>
      <w:pPr>
        <w:pStyle w:val="Normal"/>
        <w:ind w:left="360" w:hanging="0"/>
        <w:rPr/>
      </w:pPr>
      <w:r>
        <w:rPr/>
        <w:t>objectification</w:t>
      </w:r>
    </w:p>
    <w:p>
      <w:pPr>
        <w:pStyle w:val="Normal"/>
        <w:ind w:left="360" w:hanging="0"/>
        <w:rPr/>
      </w:pPr>
      <w:r>
        <w:rPr/>
        <w:t>subjugate</w:t>
      </w:r>
    </w:p>
    <w:p>
      <w:pPr>
        <w:pStyle w:val="Normal"/>
        <w:ind w:left="360" w:hanging="0"/>
        <w:rPr/>
      </w:pPr>
      <w:r>
        <w:rPr/>
        <w:t>text</w:t>
      </w:r>
    </w:p>
    <w:p>
      <w:pPr>
        <w:pStyle w:val="Normal"/>
        <w:ind w:left="360" w:hanging="0"/>
        <w:rPr/>
      </w:pPr>
      <w:r>
        <w:rPr/>
        <w:t>noblesse oblige</w:t>
      </w:r>
    </w:p>
    <w:p>
      <w:pPr>
        <w:pStyle w:val="Normal"/>
        <w:ind w:left="360" w:hanging="0"/>
        <w:rPr/>
      </w:pPr>
      <w:r>
        <w:rPr/>
        <w:t>intertextuality</w:t>
      </w:r>
    </w:p>
    <w:p>
      <w:pPr>
        <w:pStyle w:val="Normal"/>
        <w:ind w:left="360" w:hanging="0"/>
        <w:rPr/>
      </w:pPr>
      <w:r>
        <w:rPr/>
        <w:t>gendered lens</w:t>
      </w:r>
    </w:p>
    <w:p>
      <w:pPr>
        <w:pStyle w:val="Normal"/>
        <w:ind w:left="360" w:hanging="0"/>
        <w:rPr/>
      </w:pPr>
      <w:r>
        <w:rPr/>
        <w:t>media</w:t>
      </w:r>
    </w:p>
    <w:p>
      <w:pPr>
        <w:pStyle w:val="Normal"/>
        <w:ind w:left="360" w:hanging="0"/>
        <w:rPr/>
      </w:pPr>
      <w:r>
        <w:rPr/>
        <w:t>domestic violence</w:t>
      </w:r>
    </w:p>
    <w:p>
      <w:pPr>
        <w:pStyle w:val="Normal"/>
        <w:ind w:left="360" w:hanging="0"/>
        <w:rPr/>
      </w:pPr>
      <w:r>
        <w:rPr/>
        <w:t>rape</w:t>
      </w:r>
    </w:p>
    <w:p>
      <w:pPr>
        <w:pStyle w:val="Normal"/>
        <w:ind w:left="360" w:hanging="0"/>
        <w:rPr/>
      </w:pPr>
      <w:r>
        <w:rPr/>
        <w:t>feminism</w:t>
      </w:r>
    </w:p>
    <w:p>
      <w:pPr>
        <w:pStyle w:val="Normal"/>
        <w:ind w:left="360" w:hanging="0"/>
        <w:rPr/>
      </w:pPr>
      <w:r>
        <w:rPr/>
        <w:t>suffrage</w:t>
      </w:r>
    </w:p>
    <w:p>
      <w:pPr>
        <w:pStyle w:val="Normal"/>
        <w:ind w:left="360" w:hanging="0"/>
        <w:rPr/>
      </w:pPr>
      <w:r>
        <w:rPr/>
        <w:t>stereotyp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gender rol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Gender Roles: </w:t>
      </w:r>
      <w:r>
        <w:rPr>
          <w:rFonts w:cs="Calibri" w:ascii="Calibri" w:hAnsi="Calibri"/>
          <w:color w:val="000000"/>
          <w:sz w:val="22"/>
          <w:szCs w:val="22"/>
        </w:rPr>
        <w:t>Gender roles are learned behaviours in a given society/community, or othe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ial group, that condition which activities, tasks and responsibilities are perceived as mal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d female. Gender roles are affected by age, class, race, ethnicity, religion and by th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ographical, economic and political environment. Changes in gender roles often occur in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sponse to changing economic, natural or political circumstances, including development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fforts. Both men and women play multiple roles in society. The gender roles of women can b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dentified as reproductive, productive and community managing roles, while men’s ar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tegorized as either productive or community politics. Men are able to focus on a particula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ctive role, and play their multiple roles sequentially. Women, in contrast to men, must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lay their roles simultaneously, and balance competing claims on time for each of them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·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ductive roles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fer to the activities carried out be men and women in order to produce goods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vices either for sale, exchange, or to meet the subsistence needs of the family. Fo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xample in agriculture, productive activities include plating, animal husbandry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rdening that refers to farmers themselves, or for other people at employees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·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productive roles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fer to the activities needed to ensure the reproduction of society's labour force. Thi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cludes child bearing, rearing, and care for family members such as children, elderl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d workers. These tasks are done mostly by women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·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Community managing role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ctivities undertaken primarily by women at the community level, as an extension of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eir reproductive role, to ensure the provision and maintenance of scarce resources of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llective consumption such as water, health care and education. This is voluntar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npaid work undertaken in ‘free’ time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·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Community politics role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ctivities undertaken primarily by men at the community level, organizing at the formal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litical level, often within the framework of national politics. This work is usuall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ndertaken by men and may be paid directly or result in increased power and status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·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riple role/ multiple burden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ese terms refer to the fact that women tend to work longer and more fragmente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ys than men as they are usually involved in three different gender roles —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oductive, productive and community work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UNDP- United Nations Development Programme </w:t>
      </w: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http://www.undp.org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ind w:left="360" w:hanging="0"/>
        <w:rPr/>
      </w:pPr>
      <w:r>
        <w:rPr/>
        <w:t>male gaze</w:t>
      </w:r>
    </w:p>
    <w:p>
      <w:pPr>
        <w:pStyle w:val="Normal"/>
        <w:ind w:left="360" w:hanging="0"/>
        <w:rPr/>
      </w:pPr>
      <w:r>
        <w:rPr/>
        <w:t>archetype</w:t>
      </w:r>
    </w:p>
    <w:p>
      <w:pPr>
        <w:pStyle w:val="Normal"/>
        <w:ind w:left="360" w:hanging="0"/>
        <w:rPr/>
      </w:pPr>
      <w:r>
        <w:rPr/>
        <w:t>chauvinism</w:t>
      </w:r>
    </w:p>
    <w:p>
      <w:pPr>
        <w:pStyle w:val="Normal"/>
        <w:ind w:left="360" w:hanging="0"/>
        <w:rPr/>
      </w:pPr>
      <w:r>
        <w:rPr/>
        <w:t>consumer</w:t>
      </w:r>
    </w:p>
    <w:p>
      <w:pPr>
        <w:pStyle w:val="Normal"/>
        <w:ind w:left="360" w:hanging="0"/>
        <w:rPr/>
      </w:pPr>
      <w:r>
        <w:rPr/>
        <w:t>demographic</w:t>
      </w:r>
    </w:p>
    <w:p>
      <w:pPr>
        <w:pStyle w:val="Normal"/>
        <w:ind w:left="360" w:hanging="0"/>
        <w:rPr/>
      </w:pPr>
      <w:r>
        <w:rPr/>
        <w:t>discourse</w:t>
      </w:r>
    </w:p>
    <w:p>
      <w:pPr>
        <w:pStyle w:val="Normal"/>
        <w:ind w:left="360" w:hanging="0"/>
        <w:rPr/>
      </w:pPr>
      <w:r>
        <w:rPr/>
        <w:t>propaganda</w:t>
      </w:r>
    </w:p>
    <w:p>
      <w:pPr>
        <w:pStyle w:val="Normal"/>
        <w:ind w:left="360" w:hanging="0"/>
        <w:rPr/>
      </w:pPr>
      <w:r>
        <w:rPr/>
        <w:t>target audience</w:t>
      </w:r>
    </w:p>
    <w:p>
      <w:pPr>
        <w:pStyle w:val="Normal"/>
        <w:ind w:left="360" w:hanging="0"/>
        <w:rPr/>
      </w:pPr>
      <w:r>
        <w:rPr/>
        <w:t>social justice</w:t>
      </w:r>
    </w:p>
    <w:p>
      <w:pPr>
        <w:pStyle w:val="Normal"/>
        <w:ind w:left="360" w:hanging="0"/>
        <w:rPr/>
      </w:pPr>
      <w:r>
        <w:rPr/>
        <w:t xml:space="preserve">gender discrimination: </w:t>
      </w:r>
    </w:p>
    <w:p>
      <w:pPr>
        <w:pStyle w:val="Normal"/>
        <w:ind w:left="360" w:hanging="0"/>
        <w:rPr/>
      </w:pPr>
      <w:r>
        <w:rPr/>
        <w:t>social construction</w:t>
      </w:r>
    </w:p>
    <w:p>
      <w:pPr>
        <w:pStyle w:val="Normal"/>
        <w:ind w:left="360" w:hanging="0"/>
        <w:rPr/>
      </w:pPr>
      <w:r>
        <w:rPr/>
        <w:t>empowerment</w:t>
      </w:r>
    </w:p>
    <w:p>
      <w:pPr>
        <w:pStyle w:val="Normal"/>
        <w:ind w:left="360" w:hanging="0"/>
        <w:rPr/>
      </w:pPr>
      <w:r>
        <w:rPr/>
        <w:t>equity</w:t>
      </w:r>
    </w:p>
    <w:p>
      <w:pPr>
        <w:pStyle w:val="Normal"/>
        <w:ind w:left="360" w:hanging="0"/>
        <w:rPr/>
      </w:pPr>
      <w:r>
        <w:rPr/>
        <w:t>femic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34. gender equality </w:t>
      </w:r>
      <w:r>
        <w:rPr>
          <w:rFonts w:cs="Calibri" w:ascii="Calibri" w:hAnsi="Calibri"/>
          <w:b/>
          <w:bCs/>
          <w:sz w:val="22"/>
          <w:szCs w:val="22"/>
        </w:rPr>
        <w:t xml:space="preserve">Gender Equality: </w:t>
      </w:r>
      <w:r>
        <w:rPr>
          <w:rFonts w:cs="Calibri" w:ascii="Calibri" w:hAnsi="Calibri"/>
          <w:sz w:val="22"/>
          <w:szCs w:val="22"/>
        </w:rPr>
        <w:t>refers to the equal rights, responsibilities and opportunities of women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 and girls and boys. Equality does not mean that women and men will become the same but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t women’s and men’s rights, responsibilities and opportunities will not depend on whethe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are born male or female. Gender equality implies that the interests, needs and priorities of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 women and men are taken into consideration, recognizing the diversity of different group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 women and men. Gender equality is not a ‘women’s issue’ but should concern and full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age men as well as women. Equality between women and men is seen both as a human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hts issue and as a precondition for, and indicator of, sustainable people-centre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ment. Gender equality is the preferred terminology within the United Nations, rathe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n gender equity. During the Beijing conference in 1995 it was agreed that the term equalit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uld be utilized. In the context of international human rights, the legal concept of gende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quality is enshrined in the 1948 Universal Declaration of Human Rights as well as in the 1979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ed Nations Convention on the Elimination of All Forms of Discrimination Against Women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onvention which has been ratified by 100 countries, states clearly and unequivocally that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discrimination against women violates the principles of equality of rights and respect fo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uman dignity.” The governments of the world reaffirmed their commitment in 1995 to “th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qual rights and inherent human dignity of all women and men’’ in the Beijing Declaration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tform for Action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(Source: Office of the Special Adviser on Gender Issues and Advancement of Women (OSAGI) United Nations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Gender Mainstreaming Learning &amp; Information Packs prepared by the United Nations Development Programme-</w:t>
      </w:r>
    </w:p>
    <w:p>
      <w:pPr>
        <w:pStyle w:val="Normal"/>
        <w:ind w:left="360" w:hanging="0"/>
        <w:rPr/>
      </w:pPr>
      <w:r>
        <w:rPr/>
        <w:t>UNDP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35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ender Pay Gap</w:t>
      </w:r>
      <w:r>
        <w:rPr>
          <w:rFonts w:cs="Calibri" w:ascii="Calibri" w:hAnsi="Calibri"/>
          <w:color w:val="000000"/>
          <w:sz w:val="22"/>
          <w:szCs w:val="22"/>
        </w:rPr>
        <w:t>: The percentage difference between the median hourly earnings of men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men, excluding overtime payments. The causes of the gender pay gap are complex - ke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ctors include: human capital differences: i.e. differences in educational levels and work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xperience; part-time working; travel patterns and occupational segregation. Other factor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clude: job grading practices, appraisal systems, and pay discrimination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UK Government Equalities Office,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sz w:val="18"/>
            <w:szCs w:val="18"/>
          </w:rPr>
          <w:t>http://www.equalities.gov.uk/</w:t>
        </w:r>
      </w:hyperlink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</w:rPr>
        <w:t>Hegemonic masculinity</w:t>
      </w:r>
      <w:r>
        <w:rPr>
          <w:rFonts w:cs="Calibri" w:ascii="Calibri" w:hAnsi="Calibri"/>
          <w:sz w:val="22"/>
          <w:szCs w:val="22"/>
        </w:rPr>
        <w:t>: Socially and historically constructed idea of what men ought to be, in a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y a structure that links power to masculinity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(Source: APROPOS - Multisectoral and Multidisciplinary Professional Specialization Programme and Network fo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Violence prevention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Human Rights: </w:t>
      </w:r>
      <w:r>
        <w:rPr>
          <w:rFonts w:cs="Calibri" w:ascii="Calibri" w:hAnsi="Calibri"/>
          <w:color w:val="000000"/>
          <w:sz w:val="22"/>
          <w:szCs w:val="22"/>
        </w:rPr>
        <w:t>Human rights are basic rights and freedoms that all people are entitled to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ardless of nationality, sex, national or ethnic origin, race, religion, language, or othe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us. Human rights include civil and political rights, such as the right to life, liberty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reedom of expression; and social, cultural and economic rights including the right to participat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culture, the right to food, and the right to work and receive an education. Human rights ar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tected and upheld by international and national laws and treaties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Source: Amnesty International Action for Human Rights </w:t>
      </w: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http://www.amnestyusa.org/humanrights/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page.do?id=1031002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Human Rights with a Gender Perspective: </w:t>
      </w:r>
      <w:r>
        <w:rPr>
          <w:rFonts w:cs="Calibri" w:ascii="Calibri" w:hAnsi="Calibri"/>
          <w:color w:val="000000"/>
          <w:sz w:val="22"/>
          <w:szCs w:val="22"/>
        </w:rPr>
        <w:t>This perspective recognizes that differences in lif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xperiences based on gender often results in social, economic, political, and other inequities fo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men and girls. This view, when applied to policy development and service delivery, promote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tive change in the lives of women and girls. For example, home-based English as a Seco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nguage program would allow immigrant mothers who care for their children at home to learn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glish and function in their new surroundings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(Source: Commission on the Status of Women, Guidelines for a Gender Analysis: Human Rights with a Gender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Perspective Implementing the CEDAW, </w:t>
      </w: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www.wildforhumanrights.org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Hypermasculinity: </w:t>
      </w:r>
      <w:r>
        <w:rPr>
          <w:rFonts w:cs="Calibri" w:ascii="Calibri" w:hAnsi="Calibri"/>
          <w:color w:val="000000"/>
          <w:sz w:val="22"/>
          <w:szCs w:val="22"/>
        </w:rPr>
        <w:t>Exaggerated image of hegemonic masculinity, mainly in media. It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eremphasises the ideals set out for men hence reinforcing them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(Source: APROPOS - Multisectoral and Multidisciplinary Professional Specialization Programme and Network fo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Violence prevention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atriarchy: </w:t>
      </w:r>
      <w:r>
        <w:rPr>
          <w:rFonts w:cs="Calibri" w:ascii="Calibri" w:hAnsi="Calibri"/>
          <w:color w:val="000000"/>
          <w:sz w:val="22"/>
          <w:szCs w:val="22"/>
        </w:rPr>
        <w:t>Systemic societal structures that institutionalise male physical, social and economic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er over women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(Source: Gender Analysis, UNDP, Keays, T., McEvoy, M., Murison, S., Jennings, M. and Karim, F., 2001,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 xml:space="preserve">http://www.siyanda.org/static/bridge_conceptsdefinitions.htm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hallocentric</w:t>
      </w:r>
      <w:r>
        <w:rPr>
          <w:rFonts w:cs="Calibri" w:ascii="Calibri" w:hAnsi="Calibri"/>
          <w:color w:val="000000"/>
          <w:sz w:val="22"/>
          <w:szCs w:val="22"/>
        </w:rPr>
        <w:t>: The term refers to the cultural and social organization of the world fostered b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e patriarchy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Gay, Lesbian, Bisexual, Transgender&amp;Queer Encyclopedia,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sz w:val="18"/>
            <w:szCs w:val="18"/>
          </w:rPr>
          <w:t>www.glbtq.com</w:t>
        </w:r>
      </w:hyperlink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ape: </w:t>
      </w:r>
      <w:r>
        <w:rPr>
          <w:rFonts w:cs="Calibri" w:ascii="Calibri" w:hAnsi="Calibri"/>
          <w:color w:val="000000"/>
          <w:sz w:val="22"/>
          <w:szCs w:val="22"/>
        </w:rPr>
        <w:t>Rape is the sexual penetration, however slight of any part of the body of the victim with a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xual organ, or of the anal or genital opening of the victim with any object or any other part of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e body. The invasion is committed by force, or by threat of force or coercion, such as that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used by fear of violence, duress, detention, psychological oppression or abuse of power,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ainst such person or another person, or by taking advantage of a coercive environment, or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mitted against a person incapable of giving genuine consent (if affected by natural induce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 age related incapacity).When the rape is committed as part of a widespread or systematic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tack directed against a civilian population, when the perpetrator knows that, it is a crim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aisnt humanity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Committee on the Status of Women: Glossary on Violence against Women, </w:t>
      </w: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ngo.fawco.org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eproductive Rights </w:t>
      </w:r>
      <w:r>
        <w:rPr>
          <w:rFonts w:cs="Calibri" w:ascii="Calibri" w:hAnsi="Calibri"/>
          <w:color w:val="000000"/>
          <w:sz w:val="22"/>
          <w:szCs w:val="22"/>
        </w:rPr>
        <w:t>Reproductive rights embrace certain human rights that are already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cognized in national laws, international human rights documents and other consensu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cuments. These rights rest on the recognition of the basic right of all couples and individual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o decide freely and responsibly the number, spacing and timing of their children and to hav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e information and means to do so, and the right to attain the highest standard of sexual an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oductive health. It also includes their right to make decisions concerning reproduction fre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 discrimination, coercion and violence, as expressed in human rights documents. Th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motion of the responsible exercise of these rights for all people should be the fundamental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sis for government- and community-supported policies and programmes in the area of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oductive health, including family planning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Programme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of Action of the International Conference on Population and Development. Geneva: United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Nations, 1994, para 7.3 </w:t>
      </w:r>
      <w:hyperlink r:id="rId4">
        <w:r>
          <w:rPr>
            <w:rStyle w:val="InternetLink"/>
            <w:rFonts w:cs="Calibri" w:ascii="Calibri" w:hAnsi="Calibri"/>
            <w:b/>
            <w:bCs/>
            <w:sz w:val="18"/>
            <w:szCs w:val="18"/>
          </w:rPr>
          <w:t>http://www.unfpa.org</w:t>
        </w:r>
      </w:hyperlink>
      <w:r>
        <w:rPr>
          <w:rFonts w:cs="Calibri" w:ascii="Calibri" w:hAnsi="Calibri"/>
          <w:b/>
          <w:b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exism</w:t>
      </w:r>
      <w:r>
        <w:rPr>
          <w:rFonts w:cs="Calibri" w:ascii="Calibri" w:hAnsi="Calibri"/>
          <w:color w:val="000000"/>
          <w:sz w:val="22"/>
          <w:szCs w:val="22"/>
        </w:rPr>
        <w:t>: Actions or attitudes that discriminate against people based solely on their gender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xism is linked to power in that those with power are typically treated with favour and those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thout power are typically discriminated against. Sexism is also related to stereotypes since the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scriminatory actions or attitudes are frequently based on false beliefs or over generalizations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bout gender and on seeing gender as relevant when it is not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Online dictionary of the Social Sciences </w:t>
      </w:r>
      <w:hyperlink r:id="rId5">
        <w:r>
          <w:rPr>
            <w:rStyle w:val="InternetLink"/>
            <w:rFonts w:cs="Calibri" w:ascii="Calibri" w:hAnsi="Calibri"/>
            <w:b/>
            <w:bCs/>
            <w:i/>
            <w:iCs/>
            <w:sz w:val="18"/>
            <w:szCs w:val="18"/>
          </w:rPr>
          <w:t>http://bitbucket.icaap.org/dict.pl?alpha=S</w:t>
        </w:r>
      </w:hyperlink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ocial Justice</w:t>
      </w:r>
      <w:r>
        <w:rPr>
          <w:rFonts w:cs="Calibri" w:ascii="Calibri" w:hAnsi="Calibri"/>
          <w:color w:val="000000"/>
          <w:sz w:val="22"/>
          <w:szCs w:val="22"/>
        </w:rPr>
        <w:t>: Fairness and equity as a right for all in the outcomes of development, through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cesses of social transformation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(Source: Gender Analysis, UNDP, Keays, T., McEvoy, M., Murison, S., Jennings, M. and Karim, F., 2001,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http://www.siyanda.org/static/bridge_conceptsdefinitions.htm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tereotypes: </w:t>
      </w:r>
      <w:r>
        <w:rPr>
          <w:rFonts w:cs="Calibri" w:ascii="Calibri" w:hAnsi="Calibri"/>
          <w:color w:val="000000"/>
          <w:sz w:val="22"/>
          <w:szCs w:val="22"/>
        </w:rPr>
        <w:t>a generalized set of traits and characteristics attributed to a specific ethnic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tional, cultural or racial group which gives rise to false expectations that individual members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of the group will conform to these traits</w:t>
      </w:r>
      <w:r>
        <w:rPr>
          <w:rFonts w:cs="Calibri" w:ascii="Calibri" w:hAnsi="Calibri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United Nations Educational Scientific and Cultural Organization </w:t>
      </w:r>
      <w:hyperlink r:id="rId6">
        <w:r>
          <w:rPr>
            <w:rStyle w:val="InternetLink"/>
            <w:rFonts w:cs="Calibri" w:ascii="Calibri" w:hAnsi="Calibri"/>
            <w:b/>
            <w:bCs/>
            <w:i/>
            <w:iCs/>
            <w:sz w:val="18"/>
            <w:szCs w:val="18"/>
          </w:rPr>
          <w:t>www.portal.unesco.org</w:t>
        </w:r>
      </w:hyperlink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Violence (Domestic): </w:t>
      </w:r>
      <w:r>
        <w:rPr>
          <w:rFonts w:cs="Calibri" w:ascii="Calibri" w:hAnsi="Calibri"/>
          <w:color w:val="000000"/>
          <w:sz w:val="22"/>
          <w:szCs w:val="22"/>
        </w:rPr>
        <w:t>A pattern of abusive and threatening behaviours that may include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hysical, emotional, economic and sexual violence as well as intimidation, isolation and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1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ercion. The purpose of domestic violence is to establish and exert power and control over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other; men most often use it against their intimate partners, such as current or former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uses, girlfriends, or dating partners. Forms of domestic violence can include physical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olence, sexual violence, economic control, and psychological assault (including threats of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olence and physical harm, attacks against property or pets and other acts of intimidation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otional abuse, isolation, and use of the children as a means of control). Because they occur in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timate relationships, many kinds of abuse are often not recognized as violence. In many places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hroughout the world, marital rape is still not viewed as sexual assault because a husband is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emed to have a right of sexual access to his wife. Stalking, as well, has only recently been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cognized as a form of violence and a severe threat to the victim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(Source: Stop Violence against Women. A project by the Advocates for Human Rights, </w:t>
      </w:r>
      <w:r>
        <w:rPr>
          <w:rFonts w:cs="Calibri" w:ascii="Calibri" w:hAnsi="Calibri"/>
          <w:b/>
          <w:bCs/>
          <w:i/>
          <w:iCs/>
          <w:color w:val="0070C1"/>
          <w:sz w:val="18"/>
          <w:szCs w:val="18"/>
        </w:rPr>
        <w:t>www.stopvaw.org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ualities.gov.uk/" TargetMode="External"/><Relationship Id="rId3" Type="http://schemas.openxmlformats.org/officeDocument/2006/relationships/hyperlink" Target="http://www.glbtq.com/" TargetMode="External"/><Relationship Id="rId4" Type="http://schemas.openxmlformats.org/officeDocument/2006/relationships/hyperlink" Target="http://www.unfpa.org/" TargetMode="External"/><Relationship Id="rId5" Type="http://schemas.openxmlformats.org/officeDocument/2006/relationships/hyperlink" Target="http://bitbucket.icaap.org/dict.pl?alpha=S" TargetMode="External"/><Relationship Id="rId6" Type="http://schemas.openxmlformats.org/officeDocument/2006/relationships/hyperlink" Target="http://www.portal.unesco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0:28:00Z</dcterms:created>
  <dc:creator/>
  <dc:description/>
  <cp:keywords/>
  <dc:language>en-US</dc:language>
  <cp:lastModifiedBy>Iolani School</cp:lastModifiedBy>
  <dcterms:modified xsi:type="dcterms:W3CDTF">2011-12-09T00:58:00Z</dcterms:modified>
  <cp:revision>1</cp:revision>
  <dc:subject/>
  <dc:title/>
</cp:coreProperties>
</file>