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Women in Literatu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ily Guide and Assignment She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2W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04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Clas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t Home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 11/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P to 240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ead CP to page 276.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 11/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P to 276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nish CP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 11/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inal CP discussion; Quilt project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ve a happy Thanksgiving!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 11/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anksgiving Da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at Turkey!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 11/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 Schoo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e Thankful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omen in Literatu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ily Guide and Assignment She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2W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04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Clas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t Home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 11/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P to 240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ead CP to page 276.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 11/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P to 276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nish CP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 11/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inal CP discussion; Quilt project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ve a happy Thanksgiving!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 11/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anksgiving Da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at Turkey!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 11/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 Schoo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e Thankful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368" w:right="136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8:09:00Z</dcterms:created>
  <dc:creator/>
  <dc:description/>
  <cp:keywords/>
  <dc:language>en-US</dc:language>
  <cp:lastModifiedBy>Iolani School</cp:lastModifiedBy>
  <cp:lastPrinted>2010-11-22T08:15:00Z</cp:lastPrinted>
  <dcterms:modified xsi:type="dcterms:W3CDTF">2010-11-22T18:15:00Z</dcterms:modified>
  <cp:revision>1</cp:revision>
  <dc:subject/>
  <dc:title/>
</cp:coreProperties>
</file>