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Women in Literature</w:t>
      </w:r>
    </w:p>
    <w:p>
      <w:pPr>
        <w:pStyle w:val="Normal"/>
        <w:rPr/>
      </w:pPr>
      <w:r>
        <w:rPr/>
        <w:t>Daily Guide and Assignment Sheet</w:t>
      </w:r>
    </w:p>
    <w:p>
      <w:pPr>
        <w:pStyle w:val="Normal"/>
        <w:rPr/>
      </w:pPr>
      <w:r>
        <w:rPr/>
        <w:t>Q1W8 and 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AL DRAFT OF LWFC PAPER DUE ON WEDNESDAY, 10/28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952"/>
        <w:gridCol w:w="2952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 Cla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Hom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/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verer’s Day: No Scho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joy!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0/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 Review/Thesis Statement Worksho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: Study for your vocab test!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0/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 T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t a draft of your LWFC thesis statement on the wiki under the LWFC page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0/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WFC thesis revision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 the final version of your thesis statement on the wiki for me to approve.  Read and respond to the current event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0/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rent Event. Assign writing groups. Setting up for Google Docs. Time to work on paper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e first draft of LWFC paper.  Share on Google Docs with your assigned writing group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/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tion to GWAPE.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GWAPE through page 23.  Write two discussion questions under the GWAPE section of the wiki. Label with your name.  Bring these q’s to class, as well!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0/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WAPE discussion. Student led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GWAPE through page 48. Create discussion questions as above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0/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 to work on LWFC paper. Conference time, if needed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GWAPE to page 67. Post discussions questions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0/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Day!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a nice Fall Break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1:11:00Z</dcterms:created>
  <dc:creator>Iolani School</dc:creator>
  <dc:description/>
  <cp:keywords/>
  <dc:language>en-US</dc:language>
  <cp:lastModifiedBy>Iolani School</cp:lastModifiedBy>
  <dcterms:modified xsi:type="dcterms:W3CDTF">2009-10-14T21:42:00Z</dcterms:modified>
  <cp:revision>2</cp:revision>
  <dc:subject/>
  <dc:title/>
</cp:coreProperties>
</file>