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men in Literature       Q1W2          September 3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30"/>
        <w:gridCol w:w="36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 Cla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 Ho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 9/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 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9/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 gendered stereotypes and generalizations.  What stereotypes and generalizations does Marji encounter, and how does she deal with them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log entry:  Write a blog entry that outlines your personal definitions of the terms boy, girl, man and woman.  Include a defining picture for each one.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9/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y, girl, man, woman.  At what point does Mari become a woman?  Preview Flipboard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Make sure you've downloaded Flipboard if you haven't already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Subscribe to the following magazines:  Gender Studies by Theresa F, Women's Rights and The Fair Sex by Gloria Lin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Create your own magazine.  Give it a name that makes sense.  Choose 3-5 interesting articles and flip them into your magazin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On the wiki page labeled "Flipboard" add your name and the name of your magazine.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 9/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cuss Flipboard finds.  Introduce current events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ose an article from your Flipboard feed and write a blog response to it.  Be sure to link to the original article.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 9/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roduce final project and portfolio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 the sample current event and respond to it.  Be ready to discuss on Monday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49:00Z</dcterms:created>
  <dc:creator>Iolani School</dc:creator>
  <dc:description/>
  <cp:keywords/>
  <dc:language>en-US</dc:language>
  <cp:lastModifiedBy>Iolani School</cp:lastModifiedBy>
  <dcterms:modified xsi:type="dcterms:W3CDTF">2013-09-03T18:08:00Z</dcterms:modified>
  <cp:revision>1</cp:revision>
  <dc:subject/>
  <dc:title/>
</cp:coreProperties>
</file>