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OMEN IN LIT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ily Guide and Assignment Sheet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Q3 Weeks 2 and 3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38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IN CLAS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T HO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oring essential questions; preview homework for tonight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“Gender bias found in student ratings of high school science teachers.” Wiki: Current events to Sem. 1 Pd. 8 to Kelli.  Click on Kelli’s link to get to the article.  Afterward, respond using the discussion tab.  250 words, pleas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1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article, prep for tomorrow’s speaker.  Posting pictures to blogs using Flickr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</w:rPr>
              <w:t>Blog entry #3</w:t>
            </w:r>
            <w:r>
              <w:rPr>
                <w:rFonts w:cs="Arial" w:ascii="Arial" w:hAnsi="Arial"/>
              </w:rPr>
              <w:t xml:space="preserve">: Create your own short definitions for the following terms: boy, girl, man and woman.  Post an appropriate picture for each. </w:t>
            </w:r>
          </w:p>
        </w:tc>
      </w:tr>
      <w:tr>
        <w:trPr>
          <w:trHeight w:val="4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1/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DF50CC"/>
              </w:rPr>
            </w:pPr>
            <w:r>
              <w:rPr>
                <w:rFonts w:cs="Arial" w:ascii="Arial" w:hAnsi="Arial"/>
                <w:color w:val="DF50CC"/>
              </w:rPr>
              <w:t>Welcome Dr. Cheryl Hayashi!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</w:rPr>
              <w:t>Blog entry #4:</w:t>
            </w:r>
            <w:r>
              <w:rPr>
                <w:rFonts w:cs="Arial" w:ascii="Arial" w:hAnsi="Arial"/>
              </w:rPr>
              <w:t xml:space="preserve"> Write a response to Dr. Hayashi’s visi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1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brief Dr. Hayashi’s visit. Boys, girls, men and women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d </w:t>
            </w:r>
            <w:r>
              <w:rPr>
                <w:rFonts w:cs="Arial" w:ascii="Arial" w:hAnsi="Arial"/>
                <w:i/>
              </w:rPr>
              <w:t xml:space="preserve">Like Water for Chocolate </w:t>
            </w:r>
            <w:r>
              <w:rPr>
                <w:rFonts w:cs="Arial" w:ascii="Arial" w:hAnsi="Arial"/>
              </w:rPr>
              <w:t xml:space="preserve">(now known as LWFC) ch. 1. Bring 2 discussion questions to class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1/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LWFC chapter 1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LWFC chapters 2 and 3.  Bring discussion questions to class—2 for each chapter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2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LWFC chapters 2 and 3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</w:rPr>
              <w:t>Blog entry #5:</w:t>
            </w:r>
            <w:r>
              <w:rPr>
                <w:rFonts w:cs="Arial" w:ascii="Arial" w:hAnsi="Arial"/>
              </w:rPr>
              <w:t xml:space="preserve"> Write about a time when you learned something about being male or female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gn paper #1: Gender Lessons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</w:rPr>
              <w:t>Blog entry #6:</w:t>
            </w:r>
            <w:r>
              <w:rPr>
                <w:rFonts w:cs="Arial" w:ascii="Arial" w:hAnsi="Arial"/>
              </w:rPr>
              <w:t xml:space="preserve"> What are your thoughts on feminism? Don’t define. Consider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 2/3, TH 2/4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Extended 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3, 7, 5,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4, 6, 8,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ture/Exercise: The Other F-Word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WFC chapters 3 and 4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2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LWFC chapters 4 and 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some research.  Find some kind of article relating in some way to feminism. Read it, annotate it, and bring it to class with you on Monday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6:00Z</dcterms:created>
  <dc:creator>Iolani School</dc:creator>
  <dc:description/>
  <cp:keywords/>
  <dc:language>en-US</dc:language>
  <cp:lastModifiedBy>Iolani School</cp:lastModifiedBy>
  <dcterms:modified xsi:type="dcterms:W3CDTF">2010-01-26T00:06:00Z</dcterms:modified>
  <cp:revision>1</cp:revision>
  <dc:subject/>
  <dc:title/>
</cp:coreProperties>
</file>