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omen in Literature</w:t>
        <w:tab/>
        <w:t xml:space="preserve">Daily Guide and Assignment Sheet </w:t>
        <w:tab/>
        <w:t>Q2 W7&amp;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46"/>
        <w:gridCol w:w="2952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2/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n in Research Papers.  Vocabulary. Begin </w:t>
            </w:r>
            <w:r>
              <w:rPr>
                <w:i/>
              </w:rPr>
              <w:t>Transformations</w:t>
            </w:r>
            <w:r>
              <w:rPr/>
              <w:t xml:space="preserve"> Exercis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your final project. Study vocabulary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</w:t>
            </w:r>
            <w:r>
              <w:rPr>
                <w:i/>
              </w:rPr>
              <w:t xml:space="preserve"> Transformations</w:t>
            </w:r>
            <w:r>
              <w:rPr/>
              <w:t xml:space="preserve"> Exercise.  Vocabulary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as above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formations Presentation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bove.  Write a blog giving me an update on your progress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gn/Explain Assessmen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bove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2/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cabulary review. More Assessment Review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for vocabulary test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2/1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for final assessment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1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 Review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bove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Assessmen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final project.  Write a blog giving me an update on your progress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1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lass projec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 great vacatio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omen in Literature</w:t>
        <w:tab/>
        <w:t xml:space="preserve">Daily Guide and Assignment Sheet </w:t>
        <w:tab/>
        <w:t>Q2 W7&amp;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46"/>
        <w:gridCol w:w="2952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2/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n in Research Papers.  Vocabulary. Begin </w:t>
            </w:r>
            <w:r>
              <w:rPr>
                <w:i/>
              </w:rPr>
              <w:t>Transformations</w:t>
            </w:r>
            <w:r>
              <w:rPr/>
              <w:t xml:space="preserve"> Exercis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your final project. Study vocabulary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</w:t>
            </w:r>
            <w:r>
              <w:rPr>
                <w:i/>
              </w:rPr>
              <w:t xml:space="preserve"> Transformations</w:t>
            </w:r>
            <w:r>
              <w:rPr/>
              <w:t xml:space="preserve"> Exercise.  Vocabulary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as above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formations Presentation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bove.  Write a blog giving me an update on your progress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gn/Explain Assessmen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bove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2/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cabulary review. More Assessment Review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for vocabulary test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2/1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for final assessment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1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 Review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bove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Assessmen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final project.  Write a blog giving me an update on your progress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1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lass projec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 great vacatio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50:00Z</dcterms:created>
  <dc:creator>Iolani School</dc:creator>
  <dc:description/>
  <cp:keywords/>
  <dc:language>en-US</dc:language>
  <cp:lastModifiedBy>Iolani School</cp:lastModifiedBy>
  <cp:lastPrinted>2010-12-06T13:02:00Z</cp:lastPrinted>
  <dcterms:modified xsi:type="dcterms:W3CDTF">2010-12-06T23:03:00Z</dcterms:modified>
  <cp:revision>1</cp:revision>
  <dc:subject/>
  <dc:title/>
</cp:coreProperties>
</file>