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Women in Literature</w:t>
      </w:r>
    </w:p>
    <w:p>
      <w:pPr>
        <w:pStyle w:val="Normal"/>
        <w:rPr/>
      </w:pPr>
      <w:r>
        <w:rPr/>
        <w:t>Daily Guide and Assignment Sheet</w:t>
      </w:r>
    </w:p>
    <w:p>
      <w:pPr>
        <w:pStyle w:val="Normal"/>
        <w:rPr/>
      </w:pPr>
      <w:r>
        <w:rPr/>
        <w:t>Q1W8 and 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AL DRAFT OF LWFC PAPER DUE ON WEDNESDAY, 10/28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952"/>
        <w:gridCol w:w="2952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 Cla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Hom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/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verer’s Day: No Scho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joy!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0/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 Review/Thesis Statement Worksho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W: Study for your vocab test!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0/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 TE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t a draft of your LWFC thesis statement on the wiki under the LWFC page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0/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WFC thesis revision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 the final version of your thesis statement on the wiki for me to approve.  Read and respond to the current event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10/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rrent Event. </w:t>
            </w:r>
            <w:r>
              <w:rPr>
                <w:color w:val="FF0000"/>
              </w:rPr>
              <w:t>More Thesis Workshop.</w:t>
            </w:r>
            <w:r>
              <w:rPr/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Post a final draft of your thesis on the wiki.  Bring a page of work with you to class on Monday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/1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tion to GWAPE.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GWAPE through page 23.  Write two discussion questions under the GWAPE section of the wiki. Label with your name.  Bring these q’s to class, as well!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0/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WAPE discussion. Student led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Complete first draft of LWFC paper. Bring to class tomorrow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0/2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WFC paper writing group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GWAPE to page 48. Post discussions questions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0/2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Day!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a nice Fall Break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9:44:00Z</dcterms:created>
  <dc:creator>Iolani School</dc:creator>
  <dc:description/>
  <cp:keywords/>
  <dc:language>en-US</dc:language>
  <cp:lastModifiedBy>Iolani School</cp:lastModifiedBy>
  <dcterms:modified xsi:type="dcterms:W3CDTF">2009-10-16T19:44:00Z</dcterms:modified>
  <cp:revision>2</cp:revision>
  <dc:subject/>
  <dc:title/>
</cp:coreProperties>
</file>