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e Date" w:hAnsi="Due Date" w:cs="Due Date"/>
          <w:sz w:val="40"/>
          <w:szCs w:val="40"/>
        </w:rPr>
      </w:pPr>
      <w:r>
        <w:rPr>
          <w:rFonts w:cs="Due Date" w:ascii="Due Date" w:hAnsi="Due Date"/>
          <w:sz w:val="40"/>
          <w:szCs w:val="40"/>
        </w:rPr>
        <w:t>late paper form</w:t>
      </w:r>
    </w:p>
    <w:p>
      <w:pPr>
        <w:pStyle w:val="Normal"/>
        <w:jc w:val="center"/>
        <w:rPr>
          <w:rFonts w:ascii="Due Date" w:hAnsi="Due Date" w:cs="Due Date"/>
          <w:sz w:val="40"/>
          <w:szCs w:val="40"/>
          <w:lang w:val="en-US" w:eastAsia="en-US"/>
        </w:rPr>
      </w:pPr>
      <w:r>
        <w:rPr>
          <w:rFonts w:cs="Due Date" w:ascii="Due Date" w:hAnsi="Due Date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3660</wp:posOffset>
            </wp:positionV>
            <wp:extent cx="1346200" cy="1308100"/>
            <wp:effectExtent l="0" t="0" r="0" b="0"/>
            <wp:wrapTight wrapText="bothSides">
              <wp:wrapPolygon edited="0">
                <wp:start x="9496" y="155"/>
                <wp:lineTo x="6736" y="2676"/>
                <wp:lineTo x="5663" y="2994"/>
                <wp:lineTo x="2599" y="4886"/>
                <wp:lineTo x="764" y="7723"/>
                <wp:lineTo x="-148" y="10244"/>
                <wp:lineTo x="-148" y="12766"/>
                <wp:lineTo x="609" y="15291"/>
                <wp:lineTo x="1834" y="17812"/>
                <wp:lineTo x="5359" y="20649"/>
                <wp:lineTo x="8423" y="21437"/>
                <wp:lineTo x="9341" y="21437"/>
                <wp:lineTo x="12097" y="21437"/>
                <wp:lineTo x="13170" y="21437"/>
                <wp:lineTo x="16083" y="20649"/>
                <wp:lineTo x="19604" y="17812"/>
                <wp:lineTo x="20985" y="15291"/>
                <wp:lineTo x="21600" y="12766"/>
                <wp:lineTo x="21600" y="10244"/>
                <wp:lineTo x="20829" y="7723"/>
                <wp:lineTo x="19146" y="5516"/>
                <wp:lineTo x="18839" y="5201"/>
                <wp:lineTo x="15775" y="2676"/>
                <wp:lineTo x="15927" y="1417"/>
                <wp:lineTo x="13785" y="310"/>
                <wp:lineTo x="10872" y="155"/>
                <wp:lineTo x="9496" y="1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ue Date" w:hAnsi="Due Date" w:cs="Due Date"/>
          <w:sz w:val="36"/>
          <w:szCs w:val="36"/>
        </w:rPr>
      </w:pPr>
      <w:r>
        <w:rPr>
          <w:rFonts w:cs="Due Date" w:ascii="Due Date" w:hAnsi="Due Date"/>
          <w:sz w:val="36"/>
          <w:szCs w:val="36"/>
        </w:rPr>
      </w:r>
    </w:p>
    <w:p>
      <w:pPr>
        <w:pStyle w:val="Normal"/>
        <w:rPr>
          <w:rFonts w:ascii="Due Date" w:hAnsi="Due Date" w:cs="Due Date"/>
          <w:sz w:val="36"/>
          <w:szCs w:val="36"/>
        </w:rPr>
      </w:pPr>
      <w:r>
        <w:rPr>
          <w:rFonts w:cs="Due Date" w:ascii="Due Date" w:hAnsi="Due Date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 TITL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 DATE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TURNED IN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 FOR LATENESS: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F FULL GRADE DEDUCTIONS: (BASED ON ONE FULL GRADE FOR EACH DAY LATE)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AKE FULL RESPONSIBILITY FOR THE LATENESS OF THIS PAPER AND UNDERSTAND THAT THE HIGHEST GRADE I MAY RECEIVE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</w:t>
        <w:tab/>
        <w:tab/>
        <w:t>C</w:t>
        <w:tab/>
        <w:tab/>
        <w:t>D</w:t>
        <w:tab/>
        <w:tab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SIGNATURE: ____________________________   DATE 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e Da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0:52:00Z</dcterms:created>
  <dc:creator>Iolani School</dc:creator>
  <dc:description/>
  <cp:keywords/>
  <dc:language>en-US</dc:language>
  <cp:lastModifiedBy>Iolani School</cp:lastModifiedBy>
  <cp:lastPrinted>2007-08-24T08:55:00Z</cp:lastPrinted>
  <dcterms:modified xsi:type="dcterms:W3CDTF">2007-10-18T00:52:00Z</dcterms:modified>
  <cp:revision>2</cp:revision>
  <dc:subject/>
  <dc:title>late paper form</dc:title>
</cp:coreProperties>
</file>