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omen in Literature Final Project Rubr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1136"/>
        <w:gridCol w:w="1093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1: PORTFOLI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 is complete, with all necessary elements include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elements of portfolio are clearly and carefully written, free of grammar or other careless errors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folio is carefully and thoughtfully designed, with consideration to creator’s personality and focus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OR PART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109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2: ANNOTATED WORK CI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work cited is properly formatted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work cited includes necessary annotation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ions are carefully considered and complete, with attention to elements of credibility and thoughtful us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work cited demonstrates an effort to use credible and appropriate sourc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109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3: PRODU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reflects student’s research and subsequent discover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is sufficient in scope; demonstrating depth of thought and applied effort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can stand alone as a learning tool for othe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is both appropriate and relevant to chosen topi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is polished and complet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OR PART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109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4: PRESENT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effectively demonstrates student’s learning and discover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 is organized and easy to follow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’s non-verbal communication is appropriate and controlled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uses dynamic and appropriate language during presentation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poise and professionalism during presentation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OR PART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OTAL 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24:00Z</dcterms:created>
  <dc:creator>Iolani School</dc:creator>
  <dc:description/>
  <cp:keywords/>
  <dc:language>en-US</dc:language>
  <cp:lastModifiedBy>Iolani School</cp:lastModifiedBy>
  <cp:lastPrinted>2011-05-17T09:24:00Z</cp:lastPrinted>
  <dcterms:modified xsi:type="dcterms:W3CDTF">2011-05-17T19:24:00Z</dcterms:modified>
  <cp:revision>2</cp:revision>
  <dc:subject/>
  <dc:title/>
</cp:coreProperties>
</file>