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  <w:t>Women in Literature</w:t>
      </w:r>
    </w:p>
    <w:p>
      <w:pPr>
        <w:pStyle w:val="Normal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  <w:t>Q4 W7 and 8</w:t>
      </w:r>
    </w:p>
    <w:p>
      <w:pPr>
        <w:pStyle w:val="Normal"/>
        <w:rPr>
          <w:rFonts w:ascii="American Typewriter" w:hAnsi="American Typewriter" w:cs="American Typewriter"/>
          <w:b/>
          <w:b/>
          <w:sz w:val="28"/>
          <w:szCs w:val="28"/>
        </w:rPr>
      </w:pPr>
      <w:r>
        <w:rPr>
          <w:rFonts w:cs="American Typewriter" w:ascii="American Typewriter" w:hAnsi="American Typewriter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right="1916" w:hanging="0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right="1916" w:hanging="0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At Ho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 4/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Vocabulary Review.  CP video. Period 4: Anyone want extra credit?  We need an extra current event this week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Period 5: Do the final Current Event.  Period 4: TBA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 4/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to 147.  Graded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Read CP to 183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 5/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E #8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See above.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H 5/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to 183.  Final vocabulary review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Study for vocabulary test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F 5/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VOCABULARY TES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to 214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M 5/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Final push on Research paper in cla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CP to 240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 5/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214-240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Final push: research paper due anytime between tomorrow and Friday, 5/10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W 5/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Speech review and hint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to 276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TH 5/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to 276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Research paper, project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F 5/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video, hints on final presentat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CP to end. </w:t>
            </w:r>
          </w:p>
        </w:tc>
      </w:tr>
    </w:tbl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19:00Z</dcterms:created>
  <dc:creator>Iolani School</dc:creator>
  <dc:description/>
  <cp:keywords/>
  <dc:language>en-US</dc:language>
  <cp:lastModifiedBy>Iolani School</cp:lastModifiedBy>
  <dcterms:modified xsi:type="dcterms:W3CDTF">2013-04-29T18:19:00Z</dcterms:modified>
  <cp:revision>2</cp:revision>
  <dc:subject/>
  <dc:title/>
</cp:coreProperties>
</file>