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162050" cy="1746250"/>
            <wp:effectExtent l="0" t="0" r="0" b="0"/>
            <wp:wrapTight wrapText="bothSides">
              <wp:wrapPolygon edited="0">
                <wp:start x="-118" y="0"/>
                <wp:lineTo x="-118" y="21324"/>
                <wp:lineTo x="21600" y="21324"/>
                <wp:lineTo x="21600" y="0"/>
                <wp:lineTo x="-11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</w:rPr>
        <w:t>Women in Literature/Falk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aily Guide and Assignment Sheet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Q3W2 and 3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elcome 2014 Keables Chair Sherry Ott!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36"/>
        <w:gridCol w:w="536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 Clas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t Hom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onday, 1/2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ll of Assumptions.  Discuss Keables Chair Visi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hink of three topics or specific questions you'd like to ask Sherry Ott.  Add them to the Google Doc that I will share with you.  Add your name, too. I will share this document with Ms. Ott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uesday, 1/2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ntroduction to Current Events. 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ad and complete the comments for your current event. It's on the wiki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ednesday, 1/2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ractice Current Event discussion.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view material for Ms. Ott.  Also, read </w:t>
            </w:r>
            <w:r>
              <w:rPr>
                <w:rFonts w:cs="Cambria" w:ascii="Cambria" w:hAnsi="Cambria"/>
                <w:i/>
              </w:rPr>
              <w:t>Like Water for Chocolate</w:t>
            </w:r>
            <w:r>
              <w:rPr>
                <w:rFonts w:cs="Cambria" w:ascii="Cambria" w:hAnsi="Cambria"/>
              </w:rPr>
              <w:t xml:space="preserve"> chapter 1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ursday, 1/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elcome Keables Chair Sherry Ott!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rite a blog post in which you respond to Ms. Ott's visi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riday, 1/3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iscuss Ms. Ott's visit.  Start on vocabuary.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ad LWFC chapter 2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onday, 2/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iscuss LWFC chapters 1 and 2.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ad LWFC chapter 3.  Highlight a section that you find significant.  Screenshot this and put it in your LWFC Showbie folder.  Add a voice note explaining why you found it to be significant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uesday, 2/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iscuss LWFC chapter 3.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Go to the wiki and read over the sections on "Gender Lessons" and "Coming of Age."  You'll find it under "Papers."  Using the voice note function, add a note to the Showbie folder labeled "Gender Lessons" telling me one idea for your essay.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ednesday, 2/5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tended Schedu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riting Workshop for GL or COA essay. 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o CE #1.  It is TONIGHT'S homework, not tomorrow's.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ursday, 2/6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tended Schedu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 CLAS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ee above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riday, 2/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urrent Event #1.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ad LWFC chapter 4. Highlight, screenshot, voice note.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8:28:00Z</dcterms:created>
  <dc:creator>Iolani School</dc:creator>
  <dc:description/>
  <cp:keywords/>
  <dc:language>en-US</dc:language>
  <cp:lastModifiedBy>Iolani School</cp:lastModifiedBy>
  <dcterms:modified xsi:type="dcterms:W3CDTF">2014-01-24T18:58:00Z</dcterms:modified>
  <cp:revision>1</cp:revision>
  <dc:subject/>
  <dc:title/>
</cp:coreProperties>
</file>