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Women in Literature</w:t>
      </w:r>
    </w:p>
    <w:p>
      <w:pPr>
        <w:pStyle w:val="Normal"/>
        <w:rPr/>
      </w:pPr>
      <w:r>
        <w:rPr/>
        <w:t>Daily Guide and Assignment Sheet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77470</wp:posOffset>
            </wp:positionV>
            <wp:extent cx="1625600" cy="2146300"/>
            <wp:effectExtent l="0" t="0" r="0" b="0"/>
            <wp:wrapTight wrapText="bothSides">
              <wp:wrapPolygon edited="0">
                <wp:start x="-128" y="0"/>
                <wp:lineTo x="-128" y="21406"/>
                <wp:lineTo x="21600" y="21406"/>
                <wp:lineTo x="21600" y="0"/>
                <wp:lineTo x="-1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9" r="-6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Q3 Week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36"/>
        <w:gridCol w:w="295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 1/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tion to Course.  Masculine and Feminine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ne page, typed: your personal definitions of masculine and feminine.  Where do you think those definitions come from? Also, bring two pictures to class: one that you deem masculine, and the other, feminine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 1/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sculine and Feminine continued.  Walking the Walk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ke sure you have your books for the course. Be ready to show me </w:t>
            </w:r>
            <w:r>
              <w:rPr>
                <w:i/>
              </w:rPr>
              <w:t>Like Water for Chocolate</w:t>
            </w:r>
            <w:r>
              <w:rPr/>
              <w:t xml:space="preserve"> tomorrow. Meet in The W Lab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 1/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 Lab: Setting up your blog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log #1: Write a list of five different assumptions that you feel each gender places on the other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 1/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Wall of Assumptions. Essential Questions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log #2: Make a list of at least three and no more than five essential questions that you would like to address for yourself this quarter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21:51:00Z</dcterms:created>
  <dc:creator>Iolani School</dc:creator>
  <dc:description/>
  <cp:keywords/>
  <dc:language>en-US</dc:language>
  <cp:lastModifiedBy>Iolani School</cp:lastModifiedBy>
  <cp:lastPrinted>2011-01-18T11:50:00Z</cp:lastPrinted>
  <dcterms:modified xsi:type="dcterms:W3CDTF">2011-01-18T21:51:00Z</dcterms:modified>
  <cp:revision>2</cp:revision>
  <dc:subject/>
  <dc:title/>
</cp:coreProperties>
</file>