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-113030</wp:posOffset>
            </wp:positionV>
            <wp:extent cx="1600200" cy="2000250"/>
            <wp:effectExtent l="0" t="0" r="0" b="0"/>
            <wp:wrapTight wrapText="bothSides">
              <wp:wrapPolygon edited="0">
                <wp:start x="-122" y="0"/>
                <wp:lineTo x="-122" y="21379"/>
                <wp:lineTo x="21476" y="21379"/>
                <wp:lineTo x="21476" y="0"/>
                <wp:lineTo x="-12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Women in Lit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lk W204  tfalk@iolani.o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KI: </w:t>
      </w:r>
      <w:hyperlink r:id="rId3">
        <w:r>
          <w:rPr>
            <w:rStyle w:val="InternetLink"/>
            <w:rFonts w:cs="Arial" w:ascii="Arial" w:hAnsi="Arial"/>
          </w:rPr>
          <w:t>http://iolaniwomenlit.wikispace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 periods: 1, 2, 3, 7 and by appoin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3W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Ms. Alexandra Fulle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495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Dat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In Clas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At Hom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M 2/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 xml:space="preserve">Catch-up: Feminism discussion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LWFC 4&amp;5</w:t>
            </w:r>
          </w:p>
        </w:tc>
      </w:tr>
      <w:tr>
        <w:trPr>
          <w:trHeight w:val="144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T 2/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LWFC 4&amp;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 xml:space="preserve">Read the Fuller handout and be prepared to discuss tomorrow.  Also, complete the first draft of your Gender Lessons or Coming of Age essay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W 2/6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 xml:space="preserve">Peer Feedback on your essay.  Also, discuss Fuller handout and prepare for her visit tomorrow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 xml:space="preserve">Do your current event--it's posted on the wiki. Prep for our Keables speaker tomorrow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TH 2/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Special Guest: Please welcome Alexandra Fuller!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 xml:space="preserve">Based on your experience with Ms. Fuller, revise your COA or GL essay.  Turn in all drafts tomorrow. 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F 2/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Current Event #1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Pd. 4: Taryn and Kristen*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Pd. 5: Melanie and Austin*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 xml:space="preserve">LWFC chapter 6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Your essays may come in on Monda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olaniwomenlit.wikispac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3:51:00Z</dcterms:created>
  <dc:creator>Iolani School</dc:creator>
  <dc:description/>
  <cp:keywords/>
  <dc:language>en-US</dc:language>
  <cp:lastModifiedBy>Iolani School</cp:lastModifiedBy>
  <dcterms:modified xsi:type="dcterms:W3CDTF">2013-02-04T23:51:00Z</dcterms:modified>
  <cp:revision>1</cp:revision>
  <dc:subject/>
  <dc:title/>
</cp:coreProperties>
</file>