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omen in Literatu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3W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952"/>
        <w:gridCol w:w="4194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Class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 Home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2/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tines Projects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WFC chapter 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2/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Event Presentation #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on GL or COA paper.  LWFC chapter 5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/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WFC discussion 4 and 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 first draft of GL/COA paper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 2/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er Feedback/Workshop on essays.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lete final draft of GL/COA paper.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2/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says due.  Look at interactive Valentines and discuss.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  Happy no homework weekend!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2/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t's Day: No Schoo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!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2/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uss Eve Ensler, get started </w:t>
            </w:r>
            <w:r>
              <w:rPr>
                <w:rFonts w:cs="Arial" w:ascii="Arial" w:hAnsi="Arial"/>
                <w:i/>
              </w:rPr>
              <w:t>on I Am an Emotional Creature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WFC chapter 6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/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WFC chapter 6: Poetic Perspective.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WFC chapter 7.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 2/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etry Project.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on your poem!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2/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re poetry.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 the finishing touches on the poem.  Be ready to do your oral interpretation on Monday!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0:43:00Z</dcterms:created>
  <dc:creator>Iolani School</dc:creator>
  <dc:description/>
  <cp:keywords/>
  <dc:language>en-US</dc:language>
  <cp:lastModifiedBy>Iolani School</cp:lastModifiedBy>
  <dcterms:modified xsi:type="dcterms:W3CDTF">2014-02-11T20:54:00Z</dcterms:modified>
  <cp:revision>1</cp:revision>
  <dc:subject/>
  <dc:title/>
</cp:coreProperties>
</file>