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men in Literature</w:t>
        <w:tab/>
        <w:tab/>
        <w:tab/>
        <w:t>Q2W9&amp;10:  The last assignment sheet!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726"/>
        <w:gridCol w:w="295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Ho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/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ome Back!  Regrouping.  Questions and scheduling.  Time to work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!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1/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time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needs to be done?  How is the paper coming?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/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time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your final paper.  Make sure it meets the guidelines.  It must come in tomorrow.  I WILL NOT TAKE IT LATE.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/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ations day one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as needed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/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ations day two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as needed.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/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ations day three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as needed.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/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ations day four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as needed.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/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ations day five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atulations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4:59:00Z</dcterms:created>
  <dc:creator>Falk Christopher</dc:creator>
  <dc:description/>
  <cp:keywords/>
  <dc:language>en-US</dc:language>
  <cp:lastModifiedBy>Falk Christopher</cp:lastModifiedBy>
  <dcterms:modified xsi:type="dcterms:W3CDTF">2011-01-03T05:09:00Z</dcterms:modified>
  <cp:revision>1</cp:revision>
  <dc:subject/>
  <dc:title>Women in Literature</dc:title>
</cp:coreProperties>
</file>