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in Literature Daily Guide and Assignment Sheet</w:t>
      </w:r>
    </w:p>
    <w:tbl>
      <w:tblPr>
        <w:tblW w:w="1468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96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rn in Media/Music papers, vocabulary,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Finish LWFC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discussion: LWF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Study your vocabulary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nded 1, 3, 5, 7:</w:t>
            </w:r>
          </w:p>
          <w:p>
            <w:pPr>
              <w:pStyle w:val="Normal"/>
              <w:rPr/>
            </w:pPr>
            <w:r>
              <w:rPr/>
              <w:t>NO CLAS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nded 2, 4, 6, 8</w:t>
            </w:r>
          </w:p>
          <w:p>
            <w:pPr>
              <w:pStyle w:val="Normal"/>
              <w:rPr/>
            </w:pPr>
            <w:r>
              <w:rPr/>
              <w:t>Chocolate Buff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W: Study vocabulary.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ge Essay Intro</w:t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>HW: Vocabulary, Come up with some ideas for college essay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coverer’s Day: </w:t>
            </w:r>
          </w:p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ge Essay work: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W: CE#4, First draft of college essay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llege Essay Exercise Part 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Study Vocabulary.  Project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#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Study vocabulary. Project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 Review/College Essay Exercise Part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Study for Vocabulary test!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W: Read Color Purple through page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 Purple discussion/int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Complete final draft of college essay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e Color Purple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 Perhaps some work on your project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2 CLASS DA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LL BRE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Q1W7-9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8:00Z</dcterms:created>
  <dc:creator/>
  <dc:description/>
  <cp:keywords/>
  <dc:language>en-US</dc:language>
  <cp:lastModifiedBy>Iolani School</cp:lastModifiedBy>
  <dcterms:modified xsi:type="dcterms:W3CDTF">2011-10-04T18:10:00Z</dcterms:modified>
  <cp:revision>1</cp:revision>
  <dc:subject/>
  <dc:title/>
</cp:coreProperties>
</file>