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 Black" w:hAnsi="Arial Black" w:cs="Arial Black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43475</wp:posOffset>
            </wp:positionH>
            <wp:positionV relativeFrom="paragraph">
              <wp:posOffset>-591820</wp:posOffset>
            </wp:positionV>
            <wp:extent cx="762000" cy="1028700"/>
            <wp:effectExtent l="0" t="0" r="0" b="0"/>
            <wp:wrapTight wrapText="bothSides">
              <wp:wrapPolygon edited="0">
                <wp:start x="-270" y="0"/>
                <wp:lineTo x="-270" y="21330"/>
                <wp:lineTo x="21600" y="21330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sz w:val="32"/>
        </w:rPr>
        <w:t>Women in Liter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cabulary for Second Quart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19650</wp:posOffset>
                </wp:positionH>
                <wp:positionV relativeFrom="paragraph">
                  <wp:posOffset>291465</wp:posOffset>
                </wp:positionV>
                <wp:extent cx="1390650" cy="590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Whoopi Goldberg,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Celie in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 xml:space="preserve">The Color Purp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2.95pt;mso-position-vertical-relative:text;margin-left:37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Whoopi Goldberg,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Celie in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 xml:space="preserve">The Color Purpl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ucida Casual;Courier New" w:hAnsi="Lucida Casual;Courier New" w:cs="Lucida Casual;Courier New"/>
          <w:b/>
          <w:b/>
        </w:rPr>
      </w:pPr>
      <w:r>
        <w:rPr>
          <w:rFonts w:cs="Lucida Casual;Courier New" w:ascii="Lucida Casual;Courier New" w:hAnsi="Lucida Casual;Courier New"/>
          <w:b/>
        </w:rPr>
      </w:r>
    </w:p>
    <w:p>
      <w:pPr>
        <w:pStyle w:val="Normal"/>
        <w:rPr>
          <w:rFonts w:ascii="Lucida Casual;Courier New" w:hAnsi="Lucida Casual;Courier New" w:cs="Lucida Casual;Courier New"/>
        </w:rPr>
      </w:pPr>
      <w:r>
        <w:rPr>
          <w:rFonts w:cs="Lucida Casual;Courier New" w:ascii="Lucida Casual;Courier New" w:hAnsi="Lucida Casual;Courier New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. </w:t>
      </w:r>
      <w:r>
        <w:rPr>
          <w:rFonts w:cs="Arial" w:ascii="Arial" w:hAnsi="Arial"/>
          <w:b/>
          <w:sz w:val="21"/>
        </w:rPr>
        <w:t>chivalry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he medieval system, principles, and customs of knighthood. 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he qualities idealized by knighthood, such as bravery, courtesy, honor, and gallantry toward women. 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 manifestation of any of these qualities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2. convers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Reversed, as in position, order, or action; contrary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3. credential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hat which entitles one to confidence, credit, or authority.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vidence or testimonials concerning one's right to credit, confidence, or authority:</w:t>
      </w:r>
    </w:p>
    <w:p>
      <w:pPr>
        <w:pStyle w:val="Normal"/>
        <w:ind w:left="360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xample:  The new ambassador presented her credentials to the president.</w:t>
      </w:r>
    </w:p>
    <w:p>
      <w:pPr>
        <w:pStyle w:val="Normal"/>
        <w:ind w:left="360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4. panach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Dash; verve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5. confer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o bestow (an honor, for example): degree on her. 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o invest with (a characteristic, for example): a carefully worded statement 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o meet in order to deliberate together or compare views; consult: conferred with her attorney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6. mundan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f, relating to, or typical of this world; secular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Relating to, characteristic of, or concerned with commonplaces; ordinary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7. effigy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A crude figure or dummy representing a hated person or group. 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 likeness or image, especially of a person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8. androgyno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Being neither distinguishably masculine nor feminine, as in dress, appearance, or behavior. 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9. resonate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o evoke a feeling of shared emotion or belief: “It is a demonology [that] seems to resonate among secular and religious voters alike” (Tamar Jacoby)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o correspond closely or harmoniously: “Symbolism matters, especially if the symbols resonate with the larger message” (William Greider)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0. safeguar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o ensure the safety of; protect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1. pedantry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 : a ostentatious and inappropriate display of learning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2. noblesse oblige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. Benevolent, honorable behavior considered to be the responsibility of persons of high birth or rank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3. reciprocity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.A reciprocal condition or relationship.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 mutual or cooperative interchange of favors or privileges, especially the exchange of rights or privileges of trade between nations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4. debunk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o expose or ridicule the falseness, sham, or exaggerated claims of: debunk a supposed miracle drug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5. engender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o bring into existence; give rise to: “Every cloud engenders not a storm” (Shakespeare). 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o procreate; propagate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6. laggar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One that lags; a straggler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7. temper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o strengthen through experience or hardship; toughen: soldiers who had been tempered by combat. 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o adjust finely; attune: a portfolio that is tempered to the investor's needs. 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8. enfeebl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o deprive of strength; make feeble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9. tottering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o sway as if about to fall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o appear about to collapse: an empire that had begun to totter.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o walk unsteadily or feebly; stagger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20. exulta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he act or condition of rejoicing greatly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ucida Casual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heads">
    <w:name w:val="chapter heads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b w:val="false"/>
      <w:bCs w:val="false"/>
      <w:kern w:val="0"/>
      <w:sz w:val="40"/>
      <w:szCs w:val="40"/>
    </w:rPr>
  </w:style>
  <w:style w:type="paragraph" w:styleId="Subhead">
    <w:name w:val="subhead"/>
    <w:basedOn w:val="Normal"/>
    <w:qFormat/>
    <w:pPr>
      <w:tabs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Arial" w:hAnsi="Arial" w:cs="Arial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22:30:00Z</dcterms:created>
  <dc:creator>Iolani School</dc:creator>
  <dc:description/>
  <cp:keywords/>
  <dc:language>en-US</dc:language>
  <cp:lastModifiedBy>Iolani School</cp:lastModifiedBy>
  <cp:lastPrinted>2008-11-10T11:50:00Z</cp:lastPrinted>
  <dcterms:modified xsi:type="dcterms:W3CDTF">2011-10-28T22:30:00Z</dcterms:modified>
  <cp:revision>2</cp:revision>
  <dc:subject/>
  <dc:title>Women in Literature</dc:title>
</cp:coreProperties>
</file>