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Women in Literature/Falk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Daily Guide and Assignment Sheet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Quarter:       4    Week:   5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996"/>
        <w:gridCol w:w="455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Date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In Class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t Hom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 4/2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CP discussion to 133. Blues Songs. 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mplete your Blues song.  Extra credit if you sing it to the class!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  4/2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Share blues songs. Introduce research paper. 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CP to 173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W 4/27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LIBRARY: Time to work on research paper. 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Do some work on your research paper.  Finish CP to 173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H  4/2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CP discussion to 173. 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Read and respond to Keahi and Kenneth’s current event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  4/29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CE Keahi and Kenneth. 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CP to 207. </w: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Women in Literature/Falk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Daily Guide and Assignment Sheet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Quarter:       4    Week:   5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996"/>
        <w:gridCol w:w="455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Date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In Class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t Hom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 4/2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CP discussion to 133. Blues Songs. 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mplete your Blues song.  Extra credit if you sing it to the class!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  4/2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Share blues songs. Introduce research paper. 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CP to 173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W 4/27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LIBRARY: Time to work on research paper. 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Do some work on your research paper.  Finish CP to 173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H  4/2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CP discussion to 173. 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Read and respond to Keahi and Kenneth’s current event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  4/29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CE Keahi and Kenneth. 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CP to 207. </w: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IL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9:21:00Z</dcterms:created>
  <dc:creator>Iolani School</dc:creator>
  <dc:description/>
  <cp:keywords/>
  <dc:language>en-US</dc:language>
  <cp:lastModifiedBy>Iolani School</cp:lastModifiedBy>
  <cp:lastPrinted>2011-04-25T09:25:00Z</cp:lastPrinted>
  <dcterms:modified xsi:type="dcterms:W3CDTF">2011-04-25T19:25:00Z</dcterms:modified>
  <cp:revision>1</cp:revision>
  <dc:subject/>
  <dc:title/>
</cp:coreProperties>
</file>