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men in Literature/Fal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ily Guide and Assignment Shee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arter:       4    Week: 3 and 4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45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 Clas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 4/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roduce Editorial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mplete your “Missing Panel” assignment.  Start on editorial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 4/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rn in missing panel assignment. W Lab to work on editorial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mplete first draft of editorial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 4/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eer feedback for editorial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epare for CE: Akari and Keileen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 4/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E: Akari and Keileen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Read </w:t>
            </w:r>
            <w:r>
              <w:rPr>
                <w:rFonts w:cs="Century Gothic" w:ascii="Century Gothic" w:hAnsi="Century Gothic"/>
                <w:i/>
              </w:rPr>
              <w:t>The Color Purple</w:t>
            </w:r>
            <w:r>
              <w:rPr>
                <w:rFonts w:cs="Century Gothic" w:ascii="Century Gothic" w:hAnsi="Century Gothic"/>
              </w:rPr>
              <w:t xml:space="preserve"> to page 34.  Find some time to work on your project/portfolio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 4/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 classe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ee above.  How are the projects coming?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 4/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ADMASTER’S HOLIDAY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ee above.  Nudge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 4/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scussion: CP to 34. 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mplete final draft for editorial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 4/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rn in editorials.  Share.  Check in for project progress.  Read CP in class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P to 9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 4/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scussion: CP to 94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to 133. Find some time for your project/portfolio.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men in Literature/Fal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ily Guide and Assignment Shee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arter:       4    Week: 3 and 4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45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 Clas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 4/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roduce Editorial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mplete your “Missing Panel” assignment.  Start on editorial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 4/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rn in missing panel assignment. W Lab to work on editorial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mplete first draft of editorial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 4/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eer feedback for editorial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epare for CE: Akari and Keileen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 4/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E: Akari and Keileen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Read </w:t>
            </w:r>
            <w:r>
              <w:rPr>
                <w:rFonts w:cs="Century Gothic" w:ascii="Century Gothic" w:hAnsi="Century Gothic"/>
                <w:i/>
              </w:rPr>
              <w:t>The Color Purple</w:t>
            </w:r>
            <w:r>
              <w:rPr>
                <w:rFonts w:cs="Century Gothic" w:ascii="Century Gothic" w:hAnsi="Century Gothic"/>
              </w:rPr>
              <w:t xml:space="preserve"> to page 34.  Find some time to work on your project/portfolio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 4/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 classe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ee above.  How are the projects coming?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 4/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ADMASTER’S HOLIDAY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ee above.  Nudge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 4/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scussion: CP to 34. 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mplete final draft for editorial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 4/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rn in editorials.  Share.  Check in for project progress.  Read CP in class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P to 9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 4/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scussion: CP to 94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to 133. Find some time for your project/portfolio.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07:00Z</dcterms:created>
  <dc:creator>Iolani School</dc:creator>
  <dc:description/>
  <cp:keywords/>
  <dc:language>en-US</dc:language>
  <cp:lastModifiedBy>Iolani School</cp:lastModifiedBy>
  <cp:lastPrinted>2011-04-11T10:22:00Z</cp:lastPrinted>
  <dcterms:modified xsi:type="dcterms:W3CDTF">2011-04-11T20:24:00Z</dcterms:modified>
  <cp:revision>2</cp:revision>
  <dc:subject/>
  <dc:title/>
</cp:coreProperties>
</file>