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Women in Literature</w:t>
      </w:r>
    </w:p>
    <w:p>
      <w:pPr>
        <w:pStyle w:val="Normal"/>
        <w:rPr>
          <w:b/>
          <w:b/>
        </w:rPr>
      </w:pPr>
      <w:r>
        <w:rPr>
          <w:b/>
        </w:rPr>
        <w:t>Q2W1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4086"/>
        <w:gridCol w:w="2952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 Clas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t Home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 10/24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isit Final Project Timeline, note changes. Discuss Little Red Riding Hood. Finish fairy tale children’s books and skit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visit your final project.  Think about possibilities for a product.  Write a blog entry describing at least three different possibilities. 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10/25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airy Tale Skits, discussion. 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 your current event. 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10/26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cussion and Brainstorming: The Editorial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log entry: Preliminary thoughts on your editorial topic. 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 10/27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rrent Even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ke a final decision on your product for your final project.  Write it up in 250-300 words and turn in tomorrow. 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 10/28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urn in final product descriptions.  Meet in I Lab to work on editorials.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ad The Color Purple to page 30.  Write a 200 word blog response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4:46:00Z</dcterms:created>
  <dc:creator/>
  <dc:description/>
  <cp:keywords/>
  <dc:language>en-US</dc:language>
  <cp:lastModifiedBy>Falk Christopher</cp:lastModifiedBy>
  <dcterms:modified xsi:type="dcterms:W3CDTF">2011-10-24T05:09:00Z</dcterms:modified>
  <cp:revision>1</cp:revision>
  <dc:subject/>
  <dc:title>Women in Literature</dc:title>
</cp:coreProperties>
</file>