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Women in Literature</w:t>
        <w:tab/>
        <w:tab/>
        <w:tab/>
        <w:tab/>
        <w:tab/>
        <w:tab/>
        <w:tab/>
        <w:tab/>
        <w:t>Q2W 6-10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BIG DUE DAY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M 12/5</w:t>
        <w:tab/>
        <w:tab/>
        <w:tab/>
        <w:t>Research papers d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M 12/12</w:t>
        <w:tab/>
        <w:tab/>
        <w:t>VOCABULARY TES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M 1/9</w:t>
        <w:tab/>
        <w:tab/>
        <w:tab/>
        <w:t>Portfolios d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Th 1/5-W 1/11</w:t>
        <w:tab/>
        <w:t>Present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76"/>
        <w:gridCol w:w="367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 Clas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Hom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1/28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-Lab: Time to work on research paper.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on your research paper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1/29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P: Catch up time. Project check-ins.  Vocabulary push.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 your CE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11/30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cabulary review. Share progress on final projects.  Write an update for me.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sure CE is done. Vocabulary?  Project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 12/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Event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on that research paper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12/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Lab: Final push for research paper.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your research paper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 12/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urn in research papers.</w:t>
            </w:r>
            <w:r>
              <w:rPr/>
              <w:t xml:space="preserve">  CP film.  Vocabulary.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ish reading the Color Purple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2/6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al CP discussion.  Vocabulary.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 your CE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12/7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etry Workshop Introduction.  Vocabulary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needs to be done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 12/8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st CE.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needs to be done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12/9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 Review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needs to be done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 12/1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 TES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 above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2/1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ish up poetry.  Decide order for presentations.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 your poem as a blog entry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12/14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et in W Lab and C Lab: Portfolio work time.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needs to be done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 12/1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et in W Lab: Portfolio work time.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ve a fantastic break!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/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p Day for presentations.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</w:t>
            </w:r>
            <w:r>
              <w:rPr/>
              <w:t>1/4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p Day for presentation.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 1/5-W 1/1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ATION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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0:34:00Z</dcterms:created>
  <dc:creator>Iolani School</dc:creator>
  <dc:description/>
  <cp:keywords/>
  <dc:language>en-US</dc:language>
  <cp:lastModifiedBy>Iolani School</cp:lastModifiedBy>
  <cp:lastPrinted>2011-11-28T10:57:00Z</cp:lastPrinted>
  <dcterms:modified xsi:type="dcterms:W3CDTF">2011-11-28T21:09:00Z</dcterms:modified>
  <cp:revision>1</cp:revision>
  <dc:subject/>
  <dc:title/>
</cp:coreProperties>
</file>