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</w:t>
      </w:r>
    </w:p>
    <w:p>
      <w:pPr>
        <w:pStyle w:val="Normal"/>
        <w:rPr>
          <w:b/>
          <w:b/>
        </w:rPr>
      </w:pPr>
      <w:r>
        <w:rPr>
          <w:b/>
        </w:rPr>
        <w:t>Daily Guide and Assignment Sheet</w:t>
      </w:r>
    </w:p>
    <w:p>
      <w:pPr>
        <w:pStyle w:val="Normal"/>
        <w:rPr>
          <w:b/>
          <w:b/>
        </w:rPr>
      </w:pPr>
      <w:r>
        <w:rPr>
          <w:b/>
        </w:rPr>
        <w:t>Q2W4&amp;5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29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t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 Ho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 11/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P discussion to 133. Vocabulary. Writing blues song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Start reading CP to page 173 for Wednesday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11/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Vocabulary. Introduce research pape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omplete reading CP to page 173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 11/1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Vocabulary. CP discussion to 173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Read CP to page 207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 11/1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Vocabulary. CP Quiz. CP discussion to 207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Read CP to page 240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11/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Vocabulary. CP discussion to page 240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Study for a quiz on the vocabulary words we covered this week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 11/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Vocabulary quiz. In class prep for research this week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repare for library research. Outline your strategy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11/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ibrary: Research for paper/project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Do what needs to be done!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 11/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ibrary: Research for paper/project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Work on research paper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 11/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ppy Thanksgiving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eet at the W Lab on Monday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56:00Z</dcterms:created>
  <dc:creator>Falk Christopher</dc:creator>
  <dc:description/>
  <cp:keywords/>
  <dc:language>en-US</dc:language>
  <cp:lastModifiedBy>Falk Christopher</cp:lastModifiedBy>
  <dcterms:modified xsi:type="dcterms:W3CDTF">2011-11-14T06:11:00Z</dcterms:modified>
  <cp:revision>2</cp:revision>
  <dc:subject/>
  <dc:title>Women in Literature</dc:title>
</cp:coreProperties>
</file>