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omen in Liter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lk W204  tfalk@iolani.o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KI: </w:t>
      </w:r>
      <w:hyperlink r:id="rId2">
        <w:r>
          <w:rPr>
            <w:rStyle w:val="InternetLink"/>
            <w:rFonts w:cs="Arial" w:ascii="Arial" w:hAnsi="Arial"/>
          </w:rPr>
          <w:t>http://iolaniwomenlit.wikispaces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 periods: 3, 5, 6 and by appoin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495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Clas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 Hom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/3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WFC Quiz and discussion: chapters 2-3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 LWFC chapters 4 and 5 for Thursday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1/3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-Lab: Time to work on GL or COA essay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 on your essay a bit.  Also, do some research on Feminism.  Write a blog post about it and include a link to a piece of interesting information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/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son and Discussion: Feminism: The Other F Word.  Also, take some time to discuss registration with the Juniors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 and Respond to your Esma and Bianca’s current event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 2/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WFC chapters 4-5.  Also, introduce final project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 on your GL or COA essay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2/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Event Discussion: Esma and Bianc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through last year’s portfolios.  Read through the projects in particular.  Choose one you like or find interesting and write a blog entry on it.  Include a link to it as well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 2/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uss blog entries and do some brainstorming for the final project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lete your GL or COA essay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2/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et in W Lab. Turn in GL or COA essay.  Introduce portfolios and time to start on them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 LWFC chapter 6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/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WFC discussion chapter 6.  Start reading chapter 7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ond to Ali and Camille’s current event. 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 2/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ce Media Paper. Assign channels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rt watching your channel!  Take some solid notes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2/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rent Event Discussion: Ali and Camille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tch more of your channel and come up with a thesis statement.  Post the thesis statement on the indicated wiki page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 2/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a Paper thesis workshop and conferences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WFC chapters 7 and 8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2/1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WFC discussion chapters 7 and 8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on your media paper.  Do you have questions? See me!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/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Lab: Time to work on media paper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lete a first draft of the media paper for peer feedback tomorrow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 2/1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er Feedback and conferences for media paper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e final changes to your media paper and turn in tomorrow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2/1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. Falk’s last day:.  Special assignment: Gender Lessons for my son!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  Please welcome Ms. Keliiholokai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olaniwomenlit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32:00Z</dcterms:created>
  <dc:creator>Falk Christopher</dc:creator>
  <dc:description/>
  <cp:keywords/>
  <dc:language>en-US</dc:language>
  <cp:lastModifiedBy>Falk Christopher</cp:lastModifiedBy>
  <dcterms:modified xsi:type="dcterms:W3CDTF">2012-01-30T09:07:00Z</dcterms:modified>
  <cp:revision>2</cp:revision>
  <dc:subject/>
  <dc:title>Women in Literature</dc:title>
</cp:coreProperties>
</file>