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Women in Literature</w:t>
      </w:r>
    </w:p>
    <w:p>
      <w:pPr>
        <w:pStyle w:val="Normal"/>
        <w:rPr>
          <w:b/>
          <w:b/>
        </w:rPr>
      </w:pPr>
      <w:r>
        <w:rPr>
          <w:b/>
        </w:rPr>
        <w:t>Daily Guide and Assignment Sheet</w:t>
      </w:r>
    </w:p>
    <w:p>
      <w:pPr>
        <w:pStyle w:val="Normal"/>
        <w:rPr/>
      </w:pPr>
      <w:r>
        <w:rPr>
          <w:b/>
        </w:rPr>
        <w:t>Q2W2&amp;</w:t>
      </w:r>
      <w:r>
        <w:rPr/>
        <w:t>3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996"/>
        <w:gridCol w:w="2952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Date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In Clas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At Home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M 10/31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 xml:space="preserve">CP quiz and discussion.  Vocabulary.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 xml:space="preserve">Complete first draft of Editorial.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T 11/1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 xml:space="preserve">Vocabulary. Peer Feedback: Editorial.  Conferences/ time to read CP.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103630</wp:posOffset>
                  </wp:positionH>
                  <wp:positionV relativeFrom="paragraph">
                    <wp:posOffset>476885</wp:posOffset>
                  </wp:positionV>
                  <wp:extent cx="491490" cy="648970"/>
                  <wp:effectExtent l="0" t="0" r="0" b="0"/>
                  <wp:wrapTight wrapText="bothSides">
                    <wp:wrapPolygon edited="0">
                      <wp:start x="-284" y="0"/>
                      <wp:lineTo x="-284" y="21316"/>
                      <wp:lineTo x="21600" y="21316"/>
                      <wp:lineTo x="21600" y="0"/>
                      <wp:lineTo x="-284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38" r="-50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1490" cy="648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lang w:bidi="en-US"/>
              </w:rPr>
              <w:t xml:space="preserve">Go to the wiki and look up “Human Trafficking” under “Learning Units.”  Read Kathy Xian’s bio and follow the directions on the page.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W 11/2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 xml:space="preserve">Extended Periods 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8, 2, 6, 4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 xml:space="preserve">Please Welcome Kathy Xian!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1104265</wp:posOffset>
                  </wp:positionH>
                  <wp:positionV relativeFrom="paragraph">
                    <wp:posOffset>206375</wp:posOffset>
                  </wp:positionV>
                  <wp:extent cx="505460" cy="664845"/>
                  <wp:effectExtent l="0" t="0" r="0" b="0"/>
                  <wp:wrapTight wrapText="bothSides">
                    <wp:wrapPolygon edited="0">
                      <wp:start x="-284" y="0"/>
                      <wp:lineTo x="-284" y="21316"/>
                      <wp:lineTo x="21600" y="21316"/>
                      <wp:lineTo x="21600" y="0"/>
                      <wp:lineTo x="-284" y="0"/>
                    </wp:wrapPolygon>
                  </wp:wrapTight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0" t="-38" r="-50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5460" cy="664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lang w:bidi="en-US"/>
              </w:rPr>
              <w:t xml:space="preserve">Write a blog entry responding to Kathy’s visit.  Also, read CP to page 70.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TH 11/3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Extended Periods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7, 1, 5, 3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 xml:space="preserve">No class.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See above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F 11/4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Vocabulary. Debrief Kathy Xian’s visit. CP Film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Work on your project/editorial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M 11/7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 xml:space="preserve">CP discussion to page 70.  Quiz.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Read CP to 97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T 11/8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 xml:space="preserve">Vocabulary. CP discussion to 97.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875030</wp:posOffset>
                  </wp:positionH>
                  <wp:positionV relativeFrom="paragraph">
                    <wp:posOffset>201930</wp:posOffset>
                  </wp:positionV>
                  <wp:extent cx="560070" cy="737235"/>
                  <wp:effectExtent l="0" t="0" r="0" b="0"/>
                  <wp:wrapTight wrapText="bothSides">
                    <wp:wrapPolygon edited="0">
                      <wp:start x="-284" y="0"/>
                      <wp:lineTo x="-284" y="21316"/>
                      <wp:lineTo x="21600" y="21316"/>
                      <wp:lineTo x="21600" y="0"/>
                      <wp:lineTo x="-284" y="0"/>
                    </wp:wrapPolygon>
                  </wp:wrapTight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0" t="-38" r="-50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0070" cy="737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lang w:bidi="en-US"/>
              </w:rPr>
              <w:t xml:space="preserve">Respond to Current Event. Study vocabulary words so far. 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W 11/9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 xml:space="preserve">Vocabulary Quiz on words so far. CP film.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Complete final draft of editorial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TH 11/10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 xml:space="preserve">Current Event.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 xml:space="preserve">Read CP to page 133.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F 11/11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 xml:space="preserve">Veterans’ Day: No School.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See above.  Find some time to work on your project, too!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4T18:54:00Z</dcterms:created>
  <dc:creator>Falk Christopher</dc:creator>
  <dc:description/>
  <cp:keywords/>
  <dc:language>en-US</dc:language>
  <cp:lastModifiedBy>Iolani School</cp:lastModifiedBy>
  <dcterms:modified xsi:type="dcterms:W3CDTF">2011-11-04T18:54:00Z</dcterms:modified>
  <cp:revision>2</cp:revision>
  <dc:subject/>
  <dc:title>Women in Literature</dc:title>
</cp:coreProperties>
</file>