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Women in Literature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Daily Guide and Assignment Sheet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Q2 W1 and 2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906"/>
        <w:gridCol w:w="295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Date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t Hom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Monday, 10/2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</w:rPr>
              <w:t xml:space="preserve">Introduction to </w:t>
            </w:r>
            <w:r>
              <w:rPr>
                <w:rFonts w:cs="Baskerville Old Face" w:ascii="Baskerville Old Face" w:hAnsi="Baskerville Old Face"/>
                <w:i/>
              </w:rPr>
              <w:t>The Color Purple</w:t>
            </w:r>
            <w:r>
              <w:rPr>
                <w:rFonts w:cs="Baskerville Old Face" w:ascii="Baskerville Old Face" w:hAnsi="Baskerville Old Face"/>
              </w:rPr>
              <w:t xml:space="preserve">.  What do you make of these characters so far?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Read CP to page 57.  Prepare discussion questions for tomorrow (1 evaluative 1 interpretive)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Tuesday 10/2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i/>
              </w:rPr>
              <w:t>Color Purple</w:t>
            </w:r>
            <w:r>
              <w:rPr>
                <w:rFonts w:cs="Baskerville Old Face" w:ascii="Baskerville Old Face" w:hAnsi="Baskerville Old Face"/>
              </w:rPr>
              <w:t xml:space="preserve"> discussion to page 57. What do you make of Shug Avery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Read CP to page 79. Discussion questions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Wednesday 10/2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i/>
              </w:rPr>
              <w:t>Color Purple</w:t>
            </w:r>
            <w:r>
              <w:rPr>
                <w:rFonts w:cs="Baskerville Old Face" w:ascii="Baskerville Old Face" w:hAnsi="Baskerville Old Face"/>
              </w:rPr>
              <w:t xml:space="preserve"> discussion to page 79.  How is Celie changing?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Read CP to page 108.  Kendra/Reo, Kelsey/Valerie, please post your current events by Thursday at 3PM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Thursday 10/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i/>
              </w:rPr>
              <w:t>Color Purple</w:t>
            </w:r>
            <w:r>
              <w:rPr>
                <w:rFonts w:cs="Baskerville Old Face" w:ascii="Baskerville Old Face" w:hAnsi="Baskerville Old Face"/>
              </w:rPr>
              <w:t xml:space="preserve"> discussion to page 108. What do make of this “family”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Read and respond to your current events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Friday 10/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urrent Events: Kendra/Reo; Kelsey/Valeri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Complete the final draft of your college essay for Monday.  Please staple all drafts and the response together, with the final draft on top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Monday, 11/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Turn in college essays. CP film and preview for Guest Speaker Week. Video in preparation for Thursday’s guest speake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Write a blog entry: What are your feelings on women in politics? 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Tuesday 11/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GUEST SPEAKER: Welcome Ms. Lyla Berg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View assigned video again and find some research to support/comment on its claims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Wednesday 11/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No clas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See above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Thursday 11/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GUEST SPEAKER: Welcome Ms. Kathryn Xia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Write a blog response commenting on our guest speakers this week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Friday 11/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ssign Paper.  TBA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Work on first draft of your paper. Read CP to page 137. 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3:43:00Z</dcterms:created>
  <dc:creator>Iolani School</dc:creator>
  <dc:description/>
  <cp:keywords/>
  <dc:language>en-US</dc:language>
  <cp:lastModifiedBy>Iolani School</cp:lastModifiedBy>
  <cp:lastPrinted>2010-10-25T14:01:00Z</cp:lastPrinted>
  <dcterms:modified xsi:type="dcterms:W3CDTF">2010-10-26T00:01:00Z</dcterms:modified>
  <cp:revision>1</cp:revision>
  <dc:subject/>
  <dc:title/>
</cp:coreProperties>
</file>