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omen in Literatur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Daily Guide and Assignment Sheet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Q2W3&amp;4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76"/>
        <w:gridCol w:w="29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 11/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ion: CP to page 13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ork on your editorial. CP to page162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 11/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ion: CP to page 162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ork on editorial. CP to page 183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 11/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ion: CP to page 183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lete the first draft of your editorial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 11/1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o School: Veterans’ Day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ee above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F 11/1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er Feedback for Editorial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ork on your editorial. Meet in The W Lab on Monday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 11/1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-Lab final work on Editorial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Complete final draft of Editorial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 11/1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urn in Editorial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ad CP to page 214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 11/1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ion: CP to page 214.  Assign FP research paper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ther materials for final project. Meet in the library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 11/1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brary research for Final Project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o your current event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 11/1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urrent Events: Kelli, Cianna, Tara. Time to conference on Final Project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o some work on your research paper. Read CP to page 240. 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52:00Z</dcterms:created>
  <dc:creator>Iolani School</dc:creator>
  <dc:description/>
  <cp:keywords/>
  <dc:language>en-US</dc:language>
  <cp:lastModifiedBy>Iolani School</cp:lastModifiedBy>
  <cp:lastPrinted>2010-11-08T10:12:00Z</cp:lastPrinted>
  <dcterms:modified xsi:type="dcterms:W3CDTF">2010-11-08T20:13:00Z</dcterms:modified>
  <cp:revision>1</cp:revision>
  <dc:subject/>
  <dc:title/>
</cp:coreProperties>
</file>