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Women in Literature</w:t>
      </w:r>
    </w:p>
    <w:p>
      <w:pPr>
        <w:pStyle w:val="Normal"/>
        <w:rPr/>
      </w:pPr>
      <w:r>
        <w:rPr/>
        <w:t>Daily Guide and Assignment Sheet</w:t>
      </w:r>
    </w:p>
    <w:p>
      <w:pPr>
        <w:pStyle w:val="Normal"/>
        <w:rPr/>
      </w:pPr>
      <w:r>
        <w:rPr/>
        <w:t>Q1W3-7</w:t>
      </w:r>
    </w:p>
    <w:p>
      <w:pPr>
        <w:pStyle w:val="Normal"/>
        <w:rPr/>
      </w:pPr>
      <w:r>
        <w:rPr/>
      </w:r>
    </w:p>
    <w:tbl>
      <w:tblPr>
        <w:tblW w:w="7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952"/>
        <w:gridCol w:w="295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9/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 Day: No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joy!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9/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der Lessons Writing Worksho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: Work on GL paper.  Blog: What, in your opinion, is the difference between love and lust? Do you think men and women view the terms differently?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9/9</w:t>
            </w:r>
          </w:p>
          <w:p>
            <w:pPr>
              <w:pStyle w:val="Normal"/>
              <w:rPr/>
            </w:pPr>
            <w:r>
              <w:rPr/>
              <w:t>TH 9/10</w:t>
            </w:r>
          </w:p>
          <w:p>
            <w:pPr>
              <w:pStyle w:val="Normal"/>
              <w:rPr/>
            </w:pPr>
            <w:r>
              <w:rPr/>
              <w:t>EXTENDED PERIO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es for Love and Lust. Introduction to </w:t>
            </w:r>
            <w:r>
              <w:rPr>
                <w:i/>
              </w:rPr>
              <w:t>Like Water for Chocolate.</w:t>
            </w:r>
            <w:r>
              <w:rPr/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W: Read LWFC chapter 1. Read CE #2 and respond on the discussion page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9/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 #2, Discussion for LWFC chapter 1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final draft of GL paper. Make sure to have all drafts stapled together, with your final on top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9/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in GL papers.  Introduce graphics project and assign GL addendu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WFC 2/3.  Write discussion questions in margin or on a piece of paper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9/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WFC discussion 2/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WFC 4/5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9/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WFC 4/5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graphics project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9/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WFC film/project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graphics project, CE #3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9/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 #3, share graphics projects, introduce college essay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e up with outlines for two possible college essays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9/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lege Essay workshop: Choosing a Topic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WFC 6/7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9/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WFC discussion 6/7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WFC 8/9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9/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WFC discussion 8/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: What issues/concepts stick out for you in LWFC?  Possible paper topics?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9/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re possible LWFC paper topics. Last questions on college essay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 #4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9/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 #4. LWFC poetry exercis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Final draft” of college essay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9/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n in “Final Drafts” of college essays.  Workshop: Admission committee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WFC 10/11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9/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WFC 10/11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WFC 12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9/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LWFC discussion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: What did you think of LWFC?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0/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gn Glogster project. Play on Glogster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W: Make your Glogster.  Post it on the wiki under the appropriate folder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0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School! Faculty Professional Development Day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above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/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 Glogster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: What was your favorite fairy tale or children’s story when you were growing up?  Why?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/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ion/exercise: The Speed Fairy Tal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“Dances with Wolves” on the wiki, as well as “Little Red Riding Hood.” Write a short response on your blog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0/7</w:t>
            </w:r>
          </w:p>
          <w:p>
            <w:pPr>
              <w:pStyle w:val="Normal"/>
              <w:rPr/>
            </w:pPr>
            <w:r>
              <w:rPr/>
              <w:t>TH 10/8</w:t>
            </w:r>
          </w:p>
          <w:p>
            <w:pPr>
              <w:pStyle w:val="Normal"/>
              <w:rPr/>
            </w:pPr>
            <w:r>
              <w:rPr/>
              <w:t>EXTENDED PERIO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ion: “Dances with Wolves” and “Little Red Riding Hood.” Feminist Fairy Tale planning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g: Write down some ideas for your own feminist fairy tale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0/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minist Fairy Tale presentations. Assign Feminist Fairy Tale writing assignment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W: Work on first draft of Feminist Fairy Tale. Find an image somewhere of a piece of visual art that speaks to you.  It should contain the image of a male or female. Post it on your blog and write a paragraph in which you comment on and deconstruct it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8:33:00Z</dcterms:created>
  <dc:creator/>
  <dc:description/>
  <cp:keywords/>
  <dc:language>en-US</dc:language>
  <cp:lastModifiedBy>Iolani School</cp:lastModifiedBy>
  <dcterms:modified xsi:type="dcterms:W3CDTF">2009-09-08T19:04:00Z</dcterms:modified>
  <cp:revision>1</cp:revision>
  <dc:subject/>
  <dc:title/>
</cp:coreProperties>
</file>