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omen in Literature</w:t>
        <w:tab/>
        <w:tab/>
        <w:tab/>
        <w:tab/>
        <w:tab/>
        <w:tab/>
        <w:tab/>
        <w:t>Q3 W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174"/>
        <w:gridCol w:w="5913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Class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 Home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 2/27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dia Paper Due.  Sharing.  Vocab.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sepolis Blog:</w:t>
            </w:r>
            <w:r>
              <w:rPr/>
              <w:t xml:space="preserve"> What differences do you expect to experience reading a graphic novel (vs. a regular novel)?  Take a look at the first page of the novel, what do you see or notice?  Bring </w:t>
            </w:r>
            <w:r>
              <w:rPr>
                <w:i/>
              </w:rPr>
              <w:t>Persepolis</w:t>
            </w:r>
            <w:r>
              <w:rPr/>
              <w:t xml:space="preserve"> to class on Wednesday.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 2/28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WFC in class writing. Vocab.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Ch. 1-3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 2/29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view Vocab. Graphic Novel Exercise with special guest speaker.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pond to Kamea and Sandy’s Current Event.</w:t>
            </w:r>
          </w:p>
          <w:p>
            <w:pPr>
              <w:pStyle w:val="Normal"/>
              <w:rPr/>
            </w:pPr>
            <w:r>
              <w:rPr/>
              <w:t>Study your vocab!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 3/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 class.  EXT ODDS.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 3/2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: Kamea and Sandy</w:t>
            </w:r>
          </w:p>
        </w:tc>
        <w:tc>
          <w:tcPr>
            <w:tcW w:w="5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for Vocab Test on Monda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minder: Continue to work on your final project proposals.  I must approve and sign off.  Proposals due Fri. 3/9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52:00Z</dcterms:created>
  <dc:creator>Iolani School</dc:creator>
  <dc:description/>
  <cp:keywords/>
  <dc:language>en-US</dc:language>
  <cp:lastModifiedBy>Iolani School</cp:lastModifiedBy>
  <dcterms:modified xsi:type="dcterms:W3CDTF">2012-02-27T23:01:00Z</dcterms:modified>
  <cp:revision>4</cp:revision>
  <dc:subject/>
  <dc:title/>
</cp:coreProperties>
</file>