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ardvark Cafe" w:ascii="Aardvark Cafe" w:hAnsi="Aardvark Cafe"/>
          <w:sz w:val="40"/>
        </w:rPr>
        <w:t>Women in Literature</w:t>
        <w:tab/>
      </w:r>
      <w:r>
        <w:rPr>
          <w:rFonts w:cs="Arial Black" w:ascii="Arial Black" w:hAnsi="Arial Black"/>
          <w:sz w:val="32"/>
        </w:rPr>
        <w:t>DAILY GUIDE AND ASSIGNMENT SHEET</w:t>
        <w:tab/>
        <w:tab/>
        <w:t>Q2 W1-3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530"/>
        <w:gridCol w:w="458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CLASS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 HOM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W1 </w:t>
            </w:r>
          </w:p>
          <w:p>
            <w:pPr>
              <w:pStyle w:val="Normal"/>
              <w:rPr/>
            </w:pPr>
            <w:r>
              <w:rPr/>
              <w:t>M 10/26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D: GWAPE to page 48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reading GWAPE to page 76.  Post questions as usual.  (Due Thursday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/27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magenta"/>
              </w:rPr>
              <w:t>MEET IN W-LAB:</w:t>
            </w:r>
            <w:r>
              <w:rPr/>
              <w:t xml:space="preserve"> Assign Women in Art Speech, nuts and bolts; time for research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a final decision on your artist: Complete your LWFC essay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0/28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Turn in LWFC essay.</w:t>
            </w:r>
            <w:r>
              <w:rPr/>
              <w:t xml:space="preserve"> GWAPE “art” exercise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the name of your artist on the project wiki page. Finish reading GWAPE to page 76. Post question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0/29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D: GWAPE to 7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respond to your current event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0/30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 discussion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page 110. Post question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2</w:t>
            </w:r>
          </w:p>
          <w:p>
            <w:pPr>
              <w:pStyle w:val="Normal"/>
              <w:rPr/>
            </w:pPr>
            <w:r>
              <w:rPr/>
              <w:t>M 11/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D: GWAPE to page 110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the links provided under “Women in Music” project.  Respond to the questions in under the discussion button. Also, read one your classmates’ responses and respond to it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onstructing music: exercise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 reading GWAPE to page 141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11/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TENDE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 2, 6, 4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elcome Tam Young Arts Chair Mr. Nate Chinen! “Hit Me with Your Best Shot.”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response to Mr. Chinen’s presentation in your blogs. What did you think?  What did you learn?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 11/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TENDED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, 1, 6, 4,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6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in W-Lab. Debrief of Mr. Chinen’s presentation. Time to work on Women in Art speech. Choose order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e for speeches.  Continue to read GWAPE to page 141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3</w:t>
            </w:r>
          </w:p>
          <w:p>
            <w:pPr>
              <w:pStyle w:val="Normal"/>
              <w:rPr/>
            </w:pPr>
            <w:r>
              <w:rPr/>
              <w:t>M 11/9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Women in Art Speeches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141.  Practice. </w:t>
            </w:r>
          </w:p>
        </w:tc>
      </w:tr>
      <w:tr>
        <w:trPr>
          <w:trHeight w:val="3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10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Women in Art Speeches.</w:t>
            </w:r>
            <w:r>
              <w:rPr/>
              <w:t xml:space="preserve">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above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11/1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No class: Veterans’ Day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nk a veteran.  </w:t>
            </w:r>
            <w:r>
              <w:rPr>
                <w:i/>
              </w:rPr>
              <w:t>For extra credit, post a picture and description of a veteran you know or respect.</w:t>
            </w:r>
            <w:r>
              <w:rPr/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1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ftover speeches, if necessary. SLD: GWAPE to 141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respond to current event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1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 discussion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GWAPE to page 169.  Post questions, as usual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 Cafe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04:00Z</dcterms:created>
  <dc:creator/>
  <dc:description/>
  <cp:keywords/>
  <dc:language>en-US</dc:language>
  <cp:lastModifiedBy>Iolani School</cp:lastModifiedBy>
  <dcterms:modified xsi:type="dcterms:W3CDTF">2009-10-26T19:46:00Z</dcterms:modified>
  <cp:revision>1</cp:revision>
  <dc:subject/>
  <dc:title/>
</cp:coreProperties>
</file>