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’</w:t>
      </w:r>
    </w:p>
    <w:p>
      <w:pPr>
        <w:pStyle w:val="Normal"/>
        <w:rPr>
          <w:b/>
          <w:b/>
        </w:rPr>
      </w:pPr>
      <w:r>
        <w:rPr>
          <w:b/>
        </w:rPr>
        <w:t>Q1/W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WFC ch.9 or work on media pap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9, media paper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LWFC ch.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WFC ch. 10, media paper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2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LWFC ch.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media paper.  Attach all drafts and turn in a HARD COP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media papers, share thoughts and conclus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urrent events! Remember to both read and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s: Danielle/Kaleen and Alexis/Jam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LWF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>
          <w:b/>
          <w:b/>
        </w:rPr>
      </w:pPr>
      <w:r>
        <w:rPr>
          <w:b/>
        </w:rPr>
        <w:t>Daily Guide and Assignment Sheet’</w:t>
      </w:r>
    </w:p>
    <w:p>
      <w:pPr>
        <w:pStyle w:val="Normal"/>
        <w:rPr>
          <w:b/>
          <w:b/>
        </w:rPr>
      </w:pPr>
      <w:r>
        <w:rPr>
          <w:b/>
        </w:rPr>
        <w:t>Q1/W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46"/>
        <w:gridCol w:w="2952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9/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WFC ch.9 or work on media pap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hapter 9, media paper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/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LWFC ch.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LWFC ch. 10, media paper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9/2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: LWFC ch.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media paper.  Attach all drafts and turn in a HARD COPY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9/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 in media papers, share thoughts and conclusion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r current events! Remember to both read and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s: Danielle/Kaleen and Alexis/Jam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LWF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17:00Z</dcterms:created>
  <dc:creator>Iolani School</dc:creator>
  <dc:description/>
  <cp:keywords/>
  <dc:language>en-US</dc:language>
  <cp:lastModifiedBy>Iolani School</cp:lastModifiedBy>
  <cp:lastPrinted>2010-09-27T09:47:00Z</cp:lastPrinted>
  <dcterms:modified xsi:type="dcterms:W3CDTF">2010-09-27T19:48:00Z</dcterms:modified>
  <cp:revision>1</cp:revision>
  <dc:subject/>
  <dc:title/>
</cp:coreProperties>
</file>