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MEN IN LIT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ily Guide and Assignment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/W4&amp;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35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Ho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9/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rent Events Catch-up.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LWFC chapters 2 &amp;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9/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WFC discussion chapters 2 &amp; 3.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LWFC chapters 4 &amp;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9/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WFC discussion chapters 4 &amp; 5.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LWFC chapter 6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9/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a Workshop.  Assign media paper.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 watching your channel. Note your initial thoughts in a blog entry. Finish up the “Lost Page” projects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9/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esent </w:t>
            </w:r>
            <w:r>
              <w:rPr>
                <w:rFonts w:cs="Arial" w:ascii="Arial" w:hAnsi="Arial"/>
                <w:i/>
              </w:rPr>
              <w:t>Persepolis</w:t>
            </w:r>
            <w:r>
              <w:rPr>
                <w:rFonts w:cs="Arial" w:ascii="Arial" w:hAnsi="Arial"/>
              </w:rPr>
              <w:t xml:space="preserve"> “Lost Page” projects.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LWFC chapter 7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9/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WFC discussion chapter 6 &amp; 7.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 on your media paper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9/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-LAB: Time to work on media paper.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ng what you have of your media paper to class with you tomorrow.  Add your thesis to the media paper assignment page on the wiki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9/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a thesis workshop.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LWFC chapter 8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 9/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WFC discussion chapter 8.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e a first draft of your media paper for an in-class peer evaluation tomorrow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9/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er evaluation for media paper.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e final draft of media paper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24" w:right="122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00:00Z</dcterms:created>
  <dc:creator>Iolani School</dc:creator>
  <dc:description/>
  <cp:keywords/>
  <dc:language>en-US</dc:language>
  <cp:lastModifiedBy>Iolani School</cp:lastModifiedBy>
  <cp:lastPrinted>2010-09-13T13:10:00Z</cp:lastPrinted>
  <dcterms:modified xsi:type="dcterms:W3CDTF">2010-09-13T23:10:00Z</dcterms:modified>
  <cp:revision>1</cp:revision>
  <dc:subject/>
  <dc:title/>
</cp:coreProperties>
</file>