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Women in Literature</w:t>
        <w:tab/>
        <w:tab/>
        <w:tab/>
        <w:tab/>
        <w:tab/>
        <w:tab/>
        <w:tab/>
        <w:tab/>
        <w:t xml:space="preserve">  Ms. Theresa Falk</w:t>
      </w:r>
    </w:p>
    <w:p>
      <w:pPr>
        <w:pStyle w:val="Normal"/>
        <w:rPr/>
      </w:pPr>
      <w:r>
        <w:rPr/>
        <w:t>Daily Guide and Assignment Sheet</w:t>
        <w:tab/>
        <w:tab/>
        <w:tab/>
        <w:tab/>
        <w:tab/>
        <w:tab/>
        <w:tab/>
        <w:t>Free periods 3, 5, and 8</w:t>
      </w:r>
    </w:p>
    <w:p>
      <w:pPr>
        <w:pStyle w:val="Normal"/>
        <w:rPr>
          <w:i/>
          <w:i/>
        </w:rPr>
      </w:pPr>
      <w:r>
        <w:rPr/>
        <w:t>Q1W1-2       2011-2012</w:t>
        <w:tab/>
        <w:tab/>
        <w:tab/>
        <w:tab/>
        <w:tab/>
        <w:tab/>
        <w:tab/>
        <w:tab/>
        <w:tab/>
      </w:r>
      <w:hyperlink r:id="rId2">
        <w:r>
          <w:rPr>
            <w:rStyle w:val="InternetLink"/>
            <w:i/>
          </w:rPr>
          <w:t>tfalk@iolani.org</w:t>
        </w:r>
      </w:hyperlink>
    </w:p>
    <w:p>
      <w:pPr>
        <w:pStyle w:val="Normal"/>
        <w:rPr>
          <w:i/>
          <w:i/>
        </w:rPr>
      </w:pPr>
      <w:r>
        <w:rPr>
          <w:i/>
        </w:rPr>
      </w:r>
    </w:p>
    <w:tbl>
      <w:tblPr>
        <w:tblW w:w="11016" w:type="dxa"/>
        <w:jc w:val="left"/>
        <w:tblInd w:w="-113" w:type="dxa"/>
        <w:tblLayout w:type="fixed"/>
        <w:tblCellMar>
          <w:top w:w="0" w:type="dxa"/>
          <w:left w:w="108" w:type="dxa"/>
          <w:bottom w:w="0" w:type="dxa"/>
          <w:right w:w="108" w:type="dxa"/>
        </w:tblCellMar>
      </w:tblPr>
      <w:tblGrid>
        <w:gridCol w:w="1728"/>
        <w:gridCol w:w="5616"/>
        <w:gridCol w:w="367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Clas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 Ho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  8/2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 xml:space="preserve">Welcome and Introduction.  Course outline and expectations.   Starting to think about gender differences.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One page, typed: What are your personal definitions of masculine and feminine?  Where do you think these came from? Also, make sure you sign in to the wiki.  Look around.  See what you’re getting i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 8/23</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 xml:space="preserve">Turn in definitions.  More masculine and feminine definitions.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 two pictures to class: one that defines masculine and one that defines feminine for you.  They do not have to be personal pictures, nor do they have to be of actual peopl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 8/24</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Gallery walk: Differences between gender and sex, thoughts on stereotypes and expectation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page, typed: What did you think of </w:t>
            </w:r>
            <w:r>
              <w:rPr>
                <w:i/>
              </w:rPr>
              <w:t>Persepolis</w:t>
            </w:r>
            <w:r>
              <w:rPr/>
              <w:t xml:space="preserve">?  Now that you have explored some basic definitions of gender, how can you connect them to you summer reading?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H 8/25</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 discussion: Gender in </w:t>
            </w:r>
            <w:r>
              <w:rPr>
                <w:i/>
              </w:rPr>
              <w:t>Persepolis</w:t>
            </w:r>
            <w:r>
              <w:rPr/>
              <w:t xml:space="preserve">.  Explain current events.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Make sure you have access to your last two writing pieces in electronic format.  Meet in the W lab tomorro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 8/26</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W Lab: Blogging. Set up and instruc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Copy your last two writing pieces into your blog.  Make them separate entries.  Also do another entry: make a list of stereotypes or/generalizations about men and women. 5 for each.  Choose one for each gender that really bothers you and expound upon i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 8/29</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blog entries.  How does Marji deal with gender stereotypes and expectations?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Blog entry: Find pictures that define boy, girl, man and woman.  Put them on your blog and write an explanation for each.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 8/30</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blog entries.  When does Marji cross the line from girl to woman in </w:t>
            </w:r>
            <w:r>
              <w:rPr>
                <w:i/>
              </w:rPr>
              <w:t>Persepolis</w:t>
            </w:r>
            <w:r>
              <w:rPr/>
              <w:t xml:space="preserve">?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Blog entry: Make a list of things you might like to explore for your final project in this class.  List them in the form of essential questions.  Give me 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 8/3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tial Questions.  Explain final project and portfolio. Assign Gender Lessons paper.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e to class with one page of thoughts/notes for your Gender Lessons paper.  Period 6 meet in the W Lab, Period 2 will be in W204 with the laptop car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H 9/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In class time to work on Gender Lessons papers.  Conference opportunitie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on your GL paper.  Find a piece of information on the word feminism.  Link that source to your blog and comment on it in an entr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 9/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Discussion: Feminism—The Other F-Word.</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your first draft of your Gender Lessons paper.  Bring it to class for peer feedback on Monda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falk@iolani.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8:20:00Z</dcterms:created>
  <dc:creator/>
  <dc:description/>
  <cp:keywords/>
  <dc:language>en-US</dc:language>
  <cp:lastModifiedBy>Iolani School</cp:lastModifiedBy>
  <dcterms:modified xsi:type="dcterms:W3CDTF">2011-08-19T18:44:00Z</dcterms:modified>
  <cp:revision>1</cp:revision>
  <dc:subject/>
  <dc:title/>
</cp:coreProperties>
</file>