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550"/>
        <w:gridCol w:w="1548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COMPON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?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topic cho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March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Propos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rch 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Descript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April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 Source Identified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April 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tated Work Cited Draf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April 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Upda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Annotated Work Cited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 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 May 20-Thursday 5/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MEN IN LITERATURE FINAL PROJECT TIME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29:00Z</dcterms:created>
  <dc:creator/>
  <dc:description/>
  <cp:keywords/>
  <dc:language>en-US</dc:language>
  <cp:lastModifiedBy>Iolani School</cp:lastModifiedBy>
  <dcterms:modified xsi:type="dcterms:W3CDTF">2011-03-15T20:42:00Z</dcterms:modified>
  <cp:revision>1</cp:revision>
  <dc:subject/>
  <dc:title/>
</cp:coreProperties>
</file>