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men in Literature</w:t>
      </w:r>
    </w:p>
    <w:p>
      <w:pPr>
        <w:pStyle w:val="Normal"/>
        <w:rPr/>
      </w:pPr>
      <w:r>
        <w:rPr/>
        <w:t>Q1 W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8/31</w:t>
        <w:tab/>
        <w:tab/>
        <w:t>Discussion/Class exercise: Defining boys, girls, women and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W: Find some information on the term “feminism.” In a blog entry,  provide a link to the source (if online) and a summary/comment on what you found. For this assignemnt, please print out your source and bring to class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9/1</w:t>
        <w:tab/>
        <w:tab/>
        <w:t>Feminism: The Other F-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HW: Go through </w:t>
      </w:r>
      <w:r>
        <w:rPr>
          <w:i/>
        </w:rPr>
        <w:t>Persepolis</w:t>
      </w:r>
      <w:r>
        <w:rPr/>
        <w:t xml:space="preserve"> and find one page (or panel) that spoke to you because of its visual impact.  Be prepared to share it with the class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9/2</w:t>
        <w:tab/>
        <w:tab/>
        <w:t xml:space="preserve">The Graphics of </w:t>
      </w:r>
      <w:r>
        <w:rPr>
          <w:i/>
        </w:rPr>
        <w:t>Persepoli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HW: Review </w:t>
      </w:r>
      <w:r>
        <w:rPr>
          <w:i/>
        </w:rPr>
        <w:t xml:space="preserve">Persepolis </w:t>
      </w:r>
      <w:r>
        <w:rPr/>
        <w:t>for an in class writing/assessment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 9/3</w:t>
        <w:tab/>
        <w:tab/>
      </w:r>
      <w:r>
        <w:rPr>
          <w:i/>
        </w:rPr>
        <w:t>Persepolis</w:t>
      </w:r>
      <w:r>
        <w:rPr/>
        <w:t xml:space="preserve"> in class 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HW: Read and comment on tomorrow’s current ev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9/4</w:t>
        <w:tab/>
        <w:tab/>
        <w:t>CE #1; discuss and assign Gender Lessons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HW: Complete first draft of GL paper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7:17:00Z</dcterms:created>
  <dc:creator>Falk Christopher</dc:creator>
  <dc:description/>
  <cp:keywords/>
  <dc:language>en-US</dc:language>
  <cp:lastModifiedBy>Falk Christopher</cp:lastModifiedBy>
  <dcterms:modified xsi:type="dcterms:W3CDTF">2009-08-31T07:29:00Z</dcterms:modified>
  <cp:revision>1</cp:revision>
  <dc:subject/>
  <dc:title>Women in Literature</dc:title>
</cp:coreProperties>
</file>