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omen in Literature Final Project Rubri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  <w:gridCol w:w="1136"/>
        <w:gridCol w:w="1093"/>
      </w:tblGrid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1: PORTFOLI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folio is complete, with all necessary elements included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ing elements of portfolio are clearly and carefully written, free of grammar or other careless errors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folio is carefully and thoughtfully designed, with consideration to creator’s personality and focus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FOR PART 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170"/>
        <w:gridCol w:w="109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2: RESEARCH PA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th of resear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organization and struct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hesis of ideas rather than listing of fac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work cited demonstrates an effort to use credible and appropriate source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170"/>
        <w:gridCol w:w="109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3: PRODUC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 reflects student’s research and subsequent discovery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duct is sufficient in scope; demonstrating depth of thought and applied effort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 can stand alone as a learning tool for other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 is both appropriate and relevant to chosen topic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duct is polished and complete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FOR PART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170"/>
        <w:gridCol w:w="109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4: PRESENT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effectively demonstrates student’s learning and discovery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ation is organized and easy to follow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’s non-verbal communication is appropriate and controlled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uses dynamic and appropriate language during presentation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shows poise and professionalism during presentation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FOR PART 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 TOTAL SC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22:26:00Z</dcterms:created>
  <dc:creator>Iolani School</dc:creator>
  <dc:description/>
  <cp:keywords/>
  <dc:language>en-US</dc:language>
  <cp:lastModifiedBy>Iolani School</cp:lastModifiedBy>
  <dcterms:modified xsi:type="dcterms:W3CDTF">2013-05-14T22:32:00Z</dcterms:modified>
  <cp:revision>1</cp:revision>
  <dc:subject/>
  <dc:title/>
</cp:coreProperties>
</file>