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2550"/>
        <w:gridCol w:w="1548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COMPONEN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E DA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E?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all topic choic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, 9/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d Proposal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, 9/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 Description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, 10/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t Source Identified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, 10/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tated Work Cited Draf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, 11/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Updat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, 12/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al Annotated Work Cited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, 12/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, 1/5-May 20-Wednesday, 1/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MEN IN LITERATURE FINAL PROJECT TIMEL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41:00Z</dcterms:created>
  <dc:creator>Iolani School</dc:creator>
  <dc:description/>
  <cp:keywords/>
  <dc:language>en-US</dc:language>
  <cp:lastModifiedBy>Iolani School</cp:lastModifiedBy>
  <dcterms:modified xsi:type="dcterms:W3CDTF">2011-09-21T23:44:00Z</dcterms:modified>
  <cp:revision>1</cp:revision>
  <dc:subject/>
  <dc:title/>
</cp:coreProperties>
</file>