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men in Literature Assignment Sheet Revision 10/17/11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806"/>
        <w:gridCol w:w="367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Hom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0/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college essay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10/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ollege essay admissions exercis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college essay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0/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College essays. Start on Fairy Tale Uni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o “learning units”—“Fairy Tales” and read both the original version of Red Riding Hood and the attached Ms. magazine article.  Write a blog entry commenting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1:00Z</dcterms:created>
  <dc:creator>Iolani School</dc:creator>
  <dc:description/>
  <cp:keywords/>
  <dc:language>en-US</dc:language>
  <cp:lastModifiedBy>Iolani School</cp:lastModifiedBy>
  <dcterms:modified xsi:type="dcterms:W3CDTF">2011-10-18T00:59:00Z</dcterms:modified>
  <cp:revision>1</cp:revision>
  <dc:subject/>
  <dc:title/>
</cp:coreProperties>
</file>