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onotype Corsiva" w:ascii="Monotype Corsiva" w:hAnsi="Monotype Corsiva"/>
          <w:sz w:val="32"/>
        </w:rPr>
        <w:t>WOMEN IN LITERATURE</w:t>
      </w:r>
      <w:r>
        <w:rPr/>
        <w:t>: DAILY GUIDE AND ASSIGNMENT SHEET</w:t>
      </w:r>
    </w:p>
    <w:p>
      <w:pPr>
        <w:pStyle w:val="Normal"/>
        <w:rPr/>
      </w:pPr>
      <w:r>
        <w:rPr/>
        <w:t>Q3 WEEKS 7-9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726"/>
        <w:gridCol w:w="295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M 3/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Editorials due.  Sharing and discussio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reading LWFC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3/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LWFC discussio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your final project proposal.  </w:t>
            </w:r>
            <w:r>
              <w:rPr>
                <w:b/>
              </w:rPr>
              <w:t>It must be in my hands and approved by Tuesday, 3/16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3/3</w:t>
            </w:r>
          </w:p>
          <w:p>
            <w:pPr>
              <w:pStyle w:val="Normal"/>
              <w:rPr/>
            </w:pPr>
            <w:r>
              <w:rPr/>
              <w:t>Extended 2, 4, 6, 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colate Buffet. Media Exercise. Assign Media paper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ch a little TV!  For homework! Jot down some notes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3/4</w:t>
            </w:r>
          </w:p>
          <w:p>
            <w:pPr>
              <w:pStyle w:val="Normal"/>
              <w:rPr/>
            </w:pPr>
            <w:r>
              <w:rPr/>
              <w:t>Extended 1, 3, 5, 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colate Buffet. Media Exercise. Assign Media pap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a little TV!  For homework! Jot down some note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3/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e Poetry! Sigh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for that little vocabulary test on Monday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M 3/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OCABULARY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“Dances with Wolves” and “Little Red Riding Hood.”  Write a response on your BLOG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3/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y Tale discussio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you assigned poem in </w:t>
            </w:r>
            <w:r>
              <w:rPr>
                <w:i/>
              </w:rPr>
              <w:t>Transformations</w:t>
            </w:r>
            <w:r>
              <w:rPr/>
              <w:t>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3/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formations poetry discussion; group work for poetry readings tomorrow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media paper. Thesis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3/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formations poetry reading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e up with a final thesis for your media paper. Bring it to class tomorrow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3/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a paper thesis workshop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the first draft of your media paper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3/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a paper peer feedback sessio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>Persepolis</w:t>
            </w:r>
            <w:r>
              <w:rPr/>
              <w:t xml:space="preserve"> to page 36. Write a short 100-word blog response: how was it reading graphic novel as opposed to a normal one? Do you like it so far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 3/16</w:t>
            </w:r>
          </w:p>
          <w:p>
            <w:pPr>
              <w:pStyle w:val="Normal"/>
              <w:rPr/>
            </w:pPr>
            <w:r>
              <w:rPr/>
              <w:t>PROJECT PROPOSAL DUE!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ersepolis</w:t>
            </w:r>
            <w:r>
              <w:rPr/>
              <w:t xml:space="preserve"> discussion to page 26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the final draft of your media paper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W 3/1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Media paper DUE. Share and discus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>
                <w:i/>
              </w:rPr>
              <w:t>Persepolis</w:t>
            </w:r>
            <w:r>
              <w:rPr/>
              <w:t xml:space="preserve"> to page 62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3/1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epolis discussion to page 6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 great Spring Break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0:21:00Z</dcterms:created>
  <dc:creator>Iolani School</dc:creator>
  <dc:description/>
  <cp:keywords/>
  <dc:language>en-US</dc:language>
  <cp:lastModifiedBy>Iolani School</cp:lastModifiedBy>
  <dcterms:modified xsi:type="dcterms:W3CDTF">2010-03-01T20:38:00Z</dcterms:modified>
  <cp:revision>1</cp:revision>
  <dc:subject/>
  <dc:title/>
</cp:coreProperties>
</file>