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ue Date" w:hAnsi="Due Date" w:cs="Due Date"/>
          <w:sz w:val="40"/>
          <w:szCs w:val="40"/>
        </w:rPr>
      </w:pPr>
      <w:r>
        <w:rPr>
          <w:rFonts w:cs="Due Date" w:ascii="Due Date" w:hAnsi="Due Date"/>
          <w:sz w:val="40"/>
          <w:szCs w:val="40"/>
        </w:rPr>
        <w:t>Paper extension form</w:t>
      </w:r>
    </w:p>
    <w:p>
      <w:pPr>
        <w:pStyle w:val="Normal"/>
        <w:jc w:val="center"/>
        <w:rPr>
          <w:rFonts w:ascii="Due Date" w:hAnsi="Due Date" w:cs="Due Date"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1379220" cy="736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56" r="-10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Due Date" w:hAnsi="Due Date" w:cs="Due Date"/>
          <w:sz w:val="36"/>
          <w:szCs w:val="36"/>
        </w:rPr>
      </w:pPr>
      <w:r>
        <w:rPr>
          <w:rFonts w:cs="Due Date" w:ascii="Due Date" w:hAnsi="Due Date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T NAME: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URSE: 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SIGNMENT TITLE: 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E DATE: 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EW DUE DATE: 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SON FOR EXTENSION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TAKE FULL RESPONSIBILITY FOR TURNING IN THIS PAPER ON THE AGREED UPON DUE DAT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T SIGNATURE: ____________________________   DATE 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ACHER SIGNATURE: ____________________________   DATE: 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e Dat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1:09:00Z</dcterms:created>
  <dc:creator>Iolani School</dc:creator>
  <dc:description/>
  <cp:keywords/>
  <dc:language>en-US</dc:language>
  <cp:lastModifiedBy>Iolani School</cp:lastModifiedBy>
  <dcterms:modified xsi:type="dcterms:W3CDTF">2009-08-25T01:13:00Z</dcterms:modified>
  <cp:revision>1</cp:revision>
  <dc:subject/>
  <dc:title/>
</cp:coreProperties>
</file>