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rPr>
      </w:pPr>
      <w:r>
        <w:rPr>
          <w:rFonts w:cs="American Typewriter" w:ascii="American Typewriter" w:hAnsi="American Typewriter"/>
        </w:rPr>
        <w:t>HOW TO MAKE YOUR OWN WIKI</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1. Go to your Wikispaces acount.  Make sure you have signed in.</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2. On the upper right hand corner, click on your nam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3. Now you're on the homepage.  Click "New Wiki."</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4. Choose your wiki name.  It should be your last name with the word "wiki" at the end.  eg. Falkwiki</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5. Click the box for educational use and then basic wiki.</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6. Take the tour that tells you how to get started.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7. Now create your main pages. To create a page, press the +page button on your sidebar.</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8. Name your page accordingly.  It will open up.  Write a few words to make sure it sticks.  Save the pag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9. Go to "edit navigation." We're going to edit manually.  Open the page.  Erase the widget.  Save.  Then write the name of your page in the space, highlight it and press the "link" button.  It will search for the name of your page.  When you get a match, click and it will hyperlink.  Then save.  Now your page should show up under your sidebar.</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10. Do the same for your other required pag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11.  When you have made your pages, feel free to design the wiki to make it look like your own.  Also, practice making new pages and linking them within other pages.  Ask me for help if you need it.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12.  Practice finding pictures and linking them to pages within your wiki.  You need to make sure they have a click through link to the original source.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13.  If you have your gender lessons and media papers handy, you can see if they will copy and paste onto the pages.  If the format goes awry, you'll have to retype.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14.  Look at the sample portfolios for what works and what does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8:21:00Z</dcterms:created>
  <dc:creator>Iolani School</dc:creator>
  <dc:description/>
  <cp:keywords/>
  <dc:language>en-US</dc:language>
  <cp:lastModifiedBy>Iolani School</cp:lastModifiedBy>
  <cp:lastPrinted>2013-04-09T08:47:00Z</cp:lastPrinted>
  <dcterms:modified xsi:type="dcterms:W3CDTF">2013-04-09T18:48:00Z</dcterms:modified>
  <cp:revision>1</cp:revision>
  <dc:subject/>
  <dc:title/>
</cp:coreProperties>
</file>