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2200</wp:posOffset>
            </wp:positionH>
            <wp:positionV relativeFrom="paragraph">
              <wp:posOffset>-228600</wp:posOffset>
            </wp:positionV>
            <wp:extent cx="1710055" cy="1371600"/>
            <wp:effectExtent l="0" t="0" r="0" b="0"/>
            <wp:wrapTight wrapText="bothSides">
              <wp:wrapPolygon edited="0">
                <wp:start x="57534" y="1240"/>
                <wp:lineTo x="29403" y="6258"/>
                <wp:lineTo x="20365" y="8156"/>
                <wp:lineTo x="20365" y="11277"/>
                <wp:lineTo x="4801" y="27609"/>
                <wp:lineTo x="3797" y="29489"/>
                <wp:lineTo x="784" y="38266"/>
                <wp:lineTo x="-204" y="40147"/>
                <wp:lineTo x="784" y="51442"/>
                <wp:lineTo x="6809" y="71533"/>
                <wp:lineTo x="6809" y="80311"/>
                <wp:lineTo x="8315" y="81570"/>
                <wp:lineTo x="10826" y="81570"/>
                <wp:lineTo x="6307" y="86589"/>
                <wp:lineTo x="7311" y="88468"/>
                <wp:lineTo x="16349" y="88468"/>
                <wp:lineTo x="18357" y="88468"/>
                <wp:lineTo x="23378" y="83450"/>
                <wp:lineTo x="26390" y="81570"/>
                <wp:lineTo x="76628" y="71533"/>
                <wp:lineTo x="85163" y="64635"/>
                <wp:lineTo x="86167" y="51442"/>
                <wp:lineTo x="88678" y="31368"/>
                <wp:lineTo x="89180" y="23211"/>
                <wp:lineTo x="87674" y="21331"/>
                <wp:lineTo x="75122" y="11277"/>
                <wp:lineTo x="76126" y="7518"/>
                <wp:lineTo x="73113" y="5018"/>
                <wp:lineTo x="59542" y="1240"/>
                <wp:lineTo x="57534" y="12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Gender in Media Television Log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nnel: 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tes watched: 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3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205"/>
        <w:gridCol w:w="2214"/>
        <w:gridCol w:w="5257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tle of Show/Commercial**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endered Moments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describe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mments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**For commercials, indicate the product being sold and the perceived target audience.</w:t>
      </w:r>
    </w:p>
    <w:sectPr>
      <w:type w:val="nextPage"/>
      <w:pgSz w:orient="landscape" w:w="15840" w:h="12240"/>
      <w:pgMar w:left="1008" w:right="1008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3:38:00Z</dcterms:created>
  <dc:creator>Iolani School</dc:creator>
  <dc:description/>
  <dc:language>en-US</dc:language>
  <cp:lastModifiedBy>iolani school</cp:lastModifiedBy>
  <cp:lastPrinted>2008-09-22T21:24:00Z</cp:lastPrinted>
  <dcterms:modified xsi:type="dcterms:W3CDTF">2008-09-23T07:24:00Z</dcterms:modified>
  <cp:revision>4</cp:revision>
  <dc:subject/>
  <dc:title>Gender in Media Television Log</dc:title>
</cp:coreProperties>
</file>