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Khaydan Gabriel</w:t>
      </w:r>
    </w:p>
    <w:p>
      <w:pPr>
        <w:pStyle w:val="Normal"/>
        <w:jc w:val="right"/>
        <w:rPr/>
      </w:pPr>
      <w:r>
        <w:rPr/>
        <w:t>Pd. 7 Women in Lit.</w:t>
      </w:r>
    </w:p>
    <w:p>
      <w:pPr>
        <w:pStyle w:val="Normal"/>
        <w:jc w:val="right"/>
        <w:rPr/>
      </w:pPr>
      <w:r>
        <w:rPr/>
        <w:t>April 11, 2010</w:t>
      </w:r>
    </w:p>
    <w:p>
      <w:pPr>
        <w:pStyle w:val="Normal"/>
        <w:jc w:val="center"/>
        <w:rPr/>
      </w:pPr>
      <w:r>
        <w:rPr/>
        <w:t>TITLE</w:t>
      </w:r>
    </w:p>
    <w:p>
      <w:pPr>
        <w:pStyle w:val="Normal"/>
        <w:spacing w:lineRule="auto" w:line="480" w:before="240" w:after="0"/>
        <w:ind w:firstLine="720"/>
        <w:rPr/>
      </w:pPr>
      <w:r>
        <w:rPr/>
        <w:t>Someone once said, “Objectification is the object-like character of an image that connotes passivity, vulnerability, property, and, in its most extreme form, victimization” (http://web.cortland.edu/russellk/courses/prjdis/html/usmsxobj.htm). However, what happens when the image being characterized is that of a woman? This is exactly what happens in the music industry regarding Rap, R&amp;B, and Country music. Women in these genres are negatively portrayed through lyrics and in music videos by promoting: women in subordinate roles; unrealistic and unhealthy portrayals of female sexuality; violence against women; and the celebration of women in traditional, stereotypical roles. TRANSITION STATEMENT</w:t>
      </w:r>
    </w:p>
    <w:p>
      <w:pPr>
        <w:pStyle w:val="Normal"/>
        <w:spacing w:lineRule="auto" w:line="480" w:before="240" w:after="0"/>
        <w:ind w:firstLine="720"/>
        <w:rPr/>
      </w:pPr>
      <w:r>
        <w:rPr/>
        <w:t>Rap Music</w:t>
      </w:r>
    </w:p>
    <w:p>
      <w:pPr>
        <w:pStyle w:val="Normal"/>
        <w:spacing w:lineRule="auto" w:line="480" w:before="240" w:after="0"/>
        <w:rPr>
          <w:color w:val="000000"/>
          <w:sz w:val="15"/>
          <w:szCs w:val="15"/>
        </w:rPr>
      </w:pPr>
      <w:r>
        <w:rPr>
          <w:color w:val="000000"/>
          <w:sz w:val="15"/>
          <w:szCs w:val="15"/>
        </w:rPr>
        <w:t xml:space="preserve">In these songs, it is typically women in general, rather than a specific person, who are shamed with derogatory names (e.g., whore, trick, tramp, hoochie, slut). This theme was present in half (49 percent) of the misogynistic songs. The extent and variety of these offensive names is not paralleled for men, either in rap or in the larger culture. Men to verbally and physically abuse women, and men win respect and esteem from other men when they act like “players,” “pimps,” and </w:t>
      </w:r>
      <w:r>
        <w:rPr>
          <w:rStyle w:val="Ft01"/>
          <w:rFonts w:cs="Arial" w:ascii="Arial" w:hAnsi="Arial"/>
          <w:sz w:val="15"/>
          <w:szCs w:val="15"/>
        </w:rPr>
        <w:t xml:space="preserve">exploiters of women – financially, sexually, and emotionally. </w:t>
      </w:r>
      <w:r>
        <w:rPr>
          <w:rFonts w:cs="Arial" w:ascii="Arial" w:hAnsi="Arial"/>
          <w:sz w:val="20"/>
          <w:szCs w:val="20"/>
        </w:rPr>
        <w:br/>
      </w:r>
      <w:r>
        <w:rPr>
          <w:color w:val="000000"/>
          <w:sz w:val="15"/>
          <w:szCs w:val="15"/>
        </w:rPr>
        <w:t xml:space="preserve">Sexual objectification of women was evident in 67 percent of our misogynistic songs. Sexual objectification refers to the idea that women are good only for sex. These lyrics mirror the street code’s exhortation that men’s commitment, marriage, and caring for children are to be avoided, and instead women are to be sexually exploited and then quickly dispensed with. (Anderson 1999; Bourgois 1995; Liebow 1967; Miller and White 2003). High value is placed on having scores of sexual partners and even sharing them, another way in which women are de-individualized. Some rappers make it clear that they intend to put women “in their place,” demeaning strong and independent women. </w:t>
      </w:r>
      <w:r>
        <w:rPr>
          <w:rFonts w:cs="Arial" w:ascii="Arial" w:hAnsi="Arial"/>
          <w:sz w:val="20"/>
          <w:szCs w:val="20"/>
        </w:rPr>
        <w:br/>
      </w:r>
      <w:r>
        <w:rPr>
          <w:color w:val="000000"/>
          <w:sz w:val="15"/>
          <w:szCs w:val="15"/>
        </w:rPr>
        <w:t xml:space="preserve">Norms regarding appropriate conduct are ineffectual if not backed up with sanctions for those who disregard the norms. Violent punishment is one such sanction. Compared to the previous themes, condoning violence against women was less frequent but does appear in almost one-fifth (18 percent) of the songs. Violence is seen in these songs, first of all, as the most appropriate response to women who act disrespectfully toward men. Examples of such misconduct include girls who “run their mouth,” “act a fool,” dress inappropriately, or drink too much. The main purpose of such songs, therefore, appears to be the </w:t>
      </w:r>
      <w:r>
        <w:rPr>
          <w:rStyle w:val="Emphasis"/>
          <w:color w:val="000000"/>
          <w:sz w:val="15"/>
          <w:szCs w:val="15"/>
        </w:rPr>
        <w:t>normalization of violence against women as a legitimate means of social control</w:t>
      </w:r>
      <w:r>
        <w:rPr>
          <w:color w:val="000000"/>
          <w:sz w:val="15"/>
          <w:szCs w:val="15"/>
        </w:rPr>
        <w:t>. The music both espouses a set of gendered norms and advocates sanctions for those who violate these norms.</w:t>
      </w:r>
    </w:p>
    <w:p>
      <w:pPr>
        <w:pStyle w:val="Normal"/>
        <w:spacing w:lineRule="auto" w:line="480" w:before="240" w:after="0"/>
        <w:ind w:firstLine="720"/>
        <w:rPr/>
      </w:pPr>
      <w:r>
        <w:rPr/>
        <w:t>R&amp;B Music</w:t>
      </w:r>
    </w:p>
    <w:p>
      <w:pPr>
        <w:pStyle w:val="Normal"/>
        <w:spacing w:lineRule="auto" w:line="480" w:before="240" w:after="0"/>
        <w:ind w:firstLine="720"/>
        <w:rPr/>
      </w:pPr>
      <w:r>
        <w:rPr/>
        <w:t>Country music also objectifies women but to a lesser extent than the genres of rap and R&amp;B. A 1999 study of 203 country music videos and the accompanying lyrics performed by male artists found that 67% of women were depreciated. This included 35% of women being portrayed in a condescending, subordinate role, and another 32% portrayed in a stereotypical role including brides, pregnant wives, and mothers. However, in these videos, there was no featuring violence against women, or women portrayed in the stereotypical role of a prostitute or stripper. In fact, 9% of the videos portrayed women as fully equal to men. Thus, though women are still objectified in country music, they are not viewed in as many derogatory ways as in rap and R&amp;B music. In fact, the trend of women to be portrayed as equals displays a possibility for progress to be made in the representation of women as equals in all genres of music.</w:t>
      </w:r>
    </w:p>
    <w:p>
      <w:pPr>
        <w:pStyle w:val="Normal"/>
        <w:spacing w:lineRule="auto" w:line="480" w:before="240" w:after="0"/>
        <w:ind w:firstLine="720"/>
        <w:rPr/>
      </w:pPr>
      <w:r>
        <w:rPr/>
        <w:t>In conclusion, because women are negatively portrayed by the media, especially in Rap, R&amp;B, and Country music, there have been some adverse effects on women and girls. On average female teens spend an average of 44.5 hours a week consuming media, including television and music, and in the course of a year will receive 14,000 images that degrade women and promote standards of female beauty and behavior. Because of this there has been an increase in eating disorders, lack of self-confidence, and emphasis on sexual behavior. A study done at the University of Minnesota in the late 1990’s discovered that 62.7% of teenage females between the ages of 11 and 19, the same age group for which MTV was listed as the television station of preference, used “unhealthy weight control behaviors” and 21.9% of teenage females used “very unhealthy weight control behaviors” including diet pills, laxatives, vomiting, and skipping meals. This type of behavior is typical of people with eating disorders including bulimia and anorexia. While the media is not the sole cause of eating disorders, there is a connection because the media has created a world of beauty standards that one must achieve in order to be happy and successful. Furthermore, in a 1992 study of female students at Stanford University, 70% of females reported feeling worse about themselves and their bodies after consuming media, including watching music videos. Also, between 1996 and 1998, plastic surgeries performed on teenage females increased by 50% proving that the media is putting pressure on girls and women to live up to an unrealistic image of a woman. Lastly, a study done by the American Academy of Pediatrics showed that repeated exposure to media with sexual content is influencing teens to have sex earlier. This study also showed that the younger a girl is when she has sex, the more likely she did it under pressure, maybe even force. Thus, the messages and portrayals of women in music have negative consequences on the self-image and self-development of females. Until women are portrayed on an equal, less degrading status to men the trend will continue.</w:t>
      </w:r>
      <w:r>
        <w:rPr>
          <w:rFonts w:cs="Verdana" w:ascii="Verdana" w:hAnsi="Verdana"/>
          <w:sz w:val="19"/>
          <w:szCs w:val="19"/>
          <w:lang w:val="e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style>
  <w:style w:type="character" w:styleId="Emphasis">
    <w:name w:val="Emphasis"/>
    <w:basedOn w:val="DefaultParagraphFont"/>
    <w:qFormat/>
    <w:rPr>
      <w:i/>
      <w:iCs/>
    </w:rPr>
  </w:style>
  <w:style w:type="character" w:styleId="Ft01">
    <w:name w:val="ft01"/>
    <w:basedOn w:val="DefaultParagraphFont"/>
    <w:qFormat/>
    <w:rPr/>
  </w:style>
  <w:style w:type="character" w:styleId="Ft11">
    <w:name w:val="ft1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53:00Z</dcterms:created>
  <dc:creator>KK's</dc:creator>
  <dc:description/>
  <cp:keywords/>
  <dc:language>en-US</dc:language>
  <cp:lastModifiedBy>KK's</cp:lastModifiedBy>
  <dcterms:modified xsi:type="dcterms:W3CDTF">2010-04-12T15:52:00Z</dcterms:modified>
  <cp:revision>28</cp:revision>
  <dc:subject/>
  <dc:title>Khaydan Gabriel</dc:title>
</cp:coreProperties>
</file>