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ditorial Peer Evaluation Form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" w:hAnsi="Times" w:cs="Times"/>
          <w:sz w:val="28"/>
        </w:rPr>
      </w:pPr>
      <w:r>
        <w:rPr>
          <w:sz w:val="28"/>
        </w:rPr>
        <w:drawing>
          <wp:inline distT="0" distB="0" distL="0" distR="0">
            <wp:extent cx="21050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My name is ______________ and I am providing feedback for ________________’s pap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overall topic of the edito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osition does the writer take on the issu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3. Which category best expresses the purpose of the editorial? Circle more than one if it applie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28"/>
        </w:rPr>
        <w:t>Inform</w:t>
      </w:r>
      <w:r>
        <w:rPr/>
        <w:t xml:space="preserve">: The writer gives careful explanations about a complicated issue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28"/>
        </w:rPr>
        <w:t>Promote</w:t>
      </w:r>
      <w:r>
        <w:rPr/>
        <w:t xml:space="preserve">: Writer tries to promote a worthy activity. Get the reader involved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28"/>
        </w:rPr>
        <w:t>Praise:</w:t>
      </w:r>
      <w:r>
        <w:rPr/>
        <w:t xml:space="preserve"> The writer praises a person or an event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sz w:val="28"/>
        </w:rPr>
        <w:t>Entertain:</w:t>
      </w:r>
      <w:r>
        <w:rPr/>
        <w:t xml:space="preserve"> The writer encourages or entertains the reader about an important issue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n the space below, outline the main points of the editorial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Comment on the organization of the editorial.  Does it flow smoothly? Do the points connect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omment on the arguments presented in the editorial.  Are they strong?  How could they be stronger?  Provide some counter-arguments below, even if you happen to agree with the writer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Comment on the language of the editorial. Is it clear and assertive?  Does it match the topic? Is it appropriately used?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hoose three sentences from the editorial to rewrite below in a more assertive/persuasive manner.  Highlight or underline them on the draft.  Number them as well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rovide the writer with your final assessment. In a nutshell: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>
          <w:trHeight w:val="2265" w:hRule="atLeast"/>
        </w:trPr>
        <w:tc>
          <w:tcPr>
            <w:tcW w:w="9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96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56:00Z</dcterms:created>
  <dc:creator>Iolani School</dc:creator>
  <dc:description/>
  <cp:keywords/>
  <dc:language>en-US</dc:language>
  <cp:lastModifiedBy>Iolani School</cp:lastModifiedBy>
  <cp:lastPrinted>2007-12-03T08:20:00Z</cp:lastPrinted>
  <dcterms:modified xsi:type="dcterms:W3CDTF">2013-11-22T19:56:00Z</dcterms:modified>
  <cp:revision>2</cp:revision>
  <dc:subject/>
  <dc:title>Editorial Peer Evaluation Form </dc:title>
</cp:coreProperties>
</file>