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595120" cy="2223135"/>
            <wp:effectExtent l="0" t="0" r="0" b="0"/>
            <wp:wrapTight wrapText="bothSides">
              <wp:wrapPolygon edited="0">
                <wp:start x="-342" y="0"/>
                <wp:lineTo x="-342" y="21468"/>
                <wp:lineTo x="21667" y="21468"/>
                <wp:lineTo x="21667" y="0"/>
                <wp:lineTo x="-342" y="0"/>
              </wp:wrapPolygon>
            </wp:wrapTight>
            <wp:docPr id="1" name="Batgi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tgi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</w:rPr>
        <w:t>Comic Book Analysis Form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of Comic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ver:  Describe it.  What does it look like?  What can you tell about the story before you even open the comic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e comic.  What’s the basic storylin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an you say about the gender roles in this comic?  In terms of both storyline and ar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two particular frames or series of frames to explore in a close reading.  Why do they stand out to you?  How are they significant?  What do they communicat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0:40:00Z</dcterms:created>
  <dc:creator>Iolani School</dc:creator>
  <dc:description/>
  <cp:keywords/>
  <dc:language>en-US</dc:language>
  <cp:lastModifiedBy>Iolani School</cp:lastModifiedBy>
  <cp:lastPrinted>2011-09-13T14:39:00Z</cp:lastPrinted>
  <dcterms:modified xsi:type="dcterms:W3CDTF">2011-09-14T00:40:00Z</dcterms:modified>
  <cp:revision>2</cp:revision>
  <dc:subject/>
  <dc:title/>
</cp:coreProperties>
</file>