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EATIVE NON-FICTION/FALK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/>
      </w:pPr>
      <w:r>
        <w:rPr>
          <w:b/>
        </w:rPr>
        <w:t>Q3 W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64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/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 description essays.  Review narration essays.  Spend some time starting on  Setting Essay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d 30 minutes working on setting essay.  Don’t even call it a draft.  Post it on a new page within your student page entitled “yourname Setting Essay”.  Mine would be called “Falk Setting Essay.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/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ppy Valentine’s Day! Special  exercise: Looking for love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nd another 30 minutes on your setting essay.  Post it on your wiki page. Also,  print out a copy for class tomorrow. </w:t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2/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class feedback for setting essays.  Paper conferences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Sherman Alexie essay in text.  Be ready to discuss tomorrow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2/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Sherman Alexie Essay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 over setting essay on the wiki.  Make 5-10 changes and highlight them on the online draft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2/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hanges.  Why did you make them?  Final editing in class.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final draft of setting essay for Wednesday and turn in to Ms. Kekai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1:40:00Z</dcterms:created>
  <dc:creator>Falk Christopher</dc:creator>
  <dc:description/>
  <cp:keywords/>
  <dc:language>en-US</dc:language>
  <cp:lastModifiedBy>Iolani School</cp:lastModifiedBy>
  <dcterms:modified xsi:type="dcterms:W3CDTF">2012-02-13T21:40:00Z</dcterms:modified>
  <cp:revision>2</cp:revision>
  <dc:subject/>
  <dc:title>CREATIVE NON-FICTION/FALK</dc:title>
</cp:coreProperties>
</file>