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Women in Literature</w:t>
        <w:tab/>
      </w:r>
      <w:r>
        <w:rPr>
          <w:sz w:val="28"/>
        </w:rPr>
        <w:tab/>
        <w:tab/>
        <w:tab/>
        <w:tab/>
      </w:r>
      <w:r>
        <w:rPr>
          <w:b/>
          <w:sz w:val="28"/>
        </w:rPr>
        <w:t>CURRENT EVENT GRADING RUBR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M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pic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800"/>
        <w:gridCol w:w="1890"/>
        <w:gridCol w:w="16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s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Go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posted on tim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is comple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is thoughtfully writt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s is free of grammatical err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reactions are comple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reaction is thoughtfully writt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reaction is free of grammatical erro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 Presentation is thoughtfully consid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 Presentation is free of erro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 Presentation is attractive and adds, rather than detracts from the discus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is assertively l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leaders form interpretive, open-ended ques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leaders share the spotlight equal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leaders ask solid follow up ques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is paced well, not skipping to new questions too quickly, giving time for due consider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leaders end the period with summative comments and new ques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8:37:00Z</dcterms:created>
  <dc:creator/>
  <dc:description/>
  <cp:keywords/>
  <dc:language>en-US</dc:language>
  <cp:lastModifiedBy>Iolani School</cp:lastModifiedBy>
  <dcterms:modified xsi:type="dcterms:W3CDTF">2012-02-03T18:52:00Z</dcterms:modified>
  <cp:revision>1</cp:revision>
  <dc:subject/>
  <dc:title/>
</cp:coreProperties>
</file>