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360" w:after="360"/>
        <w:ind w:right="300" w:hanging="0"/>
        <w:rPr/>
      </w:pPr>
      <w:r>
        <w:rPr>
          <w:b/>
          <w:sz w:val="44"/>
        </w:rPr>
        <w:t>English 9</w:t>
      </w:r>
      <w:r>
        <w:rPr>
          <w:b/>
          <w:sz w:val="28"/>
        </w:rPr>
        <w:t xml:space="preserve"> </w:t>
        <w:tab/>
      </w:r>
      <w:r>
        <w:rPr>
          <w:sz w:val="28"/>
        </w:rPr>
        <w:t xml:space="preserve">Falk W204  </w:t>
      </w:r>
      <w:hyperlink r:id="rId2">
        <w:r>
          <w:rPr>
            <w:rStyle w:val="InternetLink"/>
            <w:sz w:val="28"/>
          </w:rPr>
          <w:t>tfalk@iolani.org</w:t>
        </w:r>
      </w:hyperlink>
      <w:r>
        <w:rPr/>
        <w:tab/>
        <w:t xml:space="preserve">                </w:t>
      </w:r>
      <w:r>
        <w:rPr>
          <w:sz w:val="28"/>
        </w:rPr>
        <w:t>Free periods: 3, 5, 6</w:t>
      </w:r>
      <w:r>
        <w:rPr>
          <w:sz w:val="24"/>
        </w:rPr>
        <w:t xml:space="preserve"> </w:t>
      </w:r>
    </w:p>
    <w:p>
      <w:pPr>
        <w:pStyle w:val="NormalWeb"/>
        <w:shd w:fill="FFFFFF" w:val="clear"/>
        <w:spacing w:before="360" w:after="360"/>
        <w:ind w:right="300" w:hanging="0"/>
        <w:rPr/>
      </w:pPr>
      <w:r>
        <w:rPr/>
        <w:t>Q3 Weeks 3thru5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  <w:sz w:val="28"/>
              </w:rPr>
              <w:t>In Cla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  <w:sz w:val="28"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 1/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ssign Comparison Contrast paper. Start on vocabulary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 30 minutes of work on your comparison contrast paper. Show me proof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 1/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et at the ILAB. Time to work on paper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iew R and J 2.2-2.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 2/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cuss R and J 2.2-2.4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 30 minutes of work on your comparison contrast paper.  Show me proof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 2/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rary research da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k on your speech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 2/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rary research da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plete an outline draft for your speech. It should be typed and complet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 2/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and J 3.1 in class.  Show outline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lete first draft of CC essay. Final draft due on Monday, 2/13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 2/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er Feedback for CC essay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plete final draft of CC ess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 2/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urn in final draft of CC essay. R and J 3.2. in clas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ork on your speech!  Have a notecard ready to show me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  2/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actice Day for speeche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know what to do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 2/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re Practice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p working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 2/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Talk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actice and self assessment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 2/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Talk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e abov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 2/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Talk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 2/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k Talk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 2/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s. Falk’s last day. Special speech assignment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n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alk@iolani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0:00Z</dcterms:created>
  <dc:creator>Falk Christopher</dc:creator>
  <dc:description/>
  <cp:keywords/>
  <dc:language>en-US</dc:language>
  <cp:lastModifiedBy>Falk Christopher</cp:lastModifiedBy>
  <dcterms:modified xsi:type="dcterms:W3CDTF">2012-01-30T09:05:00Z</dcterms:modified>
  <cp:revision>2</cp:revision>
  <dc:subject/>
  <dc:title>English 9 </dc:title>
</cp:coreProperties>
</file>