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828800" cy="1667510"/>
            <wp:effectExtent l="0" t="0" r="0" b="0"/>
            <wp:wrapTight wrapText="bothSides">
              <wp:wrapPolygon edited="0">
                <wp:start x="23777" y="825"/>
                <wp:lineTo x="18446" y="1663"/>
                <wp:lineTo x="15390" y="6666"/>
                <wp:lineTo x="16160" y="14195"/>
                <wp:lineTo x="7016" y="27552"/>
                <wp:lineTo x="7016" y="40910"/>
                <wp:lineTo x="-588" y="48427"/>
                <wp:lineTo x="-588" y="52604"/>
                <wp:lineTo x="8543" y="53442"/>
                <wp:lineTo x="32910" y="53442"/>
                <wp:lineTo x="42813" y="53442"/>
                <wp:lineTo x="44330" y="50102"/>
                <wp:lineTo x="38999" y="40910"/>
                <wp:lineTo x="40526" y="27552"/>
                <wp:lineTo x="52704" y="15020"/>
                <wp:lineTo x="52704" y="14195"/>
                <wp:lineTo x="55001" y="6666"/>
                <wp:lineTo x="55001" y="2500"/>
                <wp:lineTo x="50429" y="825"/>
                <wp:lineTo x="23777" y="8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nglish 9/Fal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Q2W6-8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616"/>
        <w:gridCol w:w="36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1/28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 Cause-Effect; vocabulary work, reading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whatever needs work: speech, vocabulary, speech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29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b: Work on Cause-Effect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a rough draft of your CE paper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class check/workshop draft #1.  Focus: Organization.  Vocabulary. In class reading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ct your draft for organization. Bring it to class tomorrow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 check/workshop draft #2. Focus: Diction, verb tens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in the W Lab tomorrow to work on your essay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2/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b: Work on essay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the final draft of your CE Essay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in CE Essay. Work on polishing outline for tomorrow.  Vocabulary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your speech using your outline draft. Be ready to practice in class tomorrow.  Also, study for a quiz on words so fa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6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 Practice with outlines. Vocabulary QUIZ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in The W lab tomorrow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7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Lab: work on Google Presentations/speech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some work done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8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Day/reading day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your vocabulary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2/9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Review Gam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vocabulary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1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a break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1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 Xmas speech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 for Xmas Speech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14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as Speech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eds to be done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as Speech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fantastic Holiday Break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48:00Z</dcterms:created>
  <dc:creator/>
  <dc:description/>
  <cp:keywords/>
  <dc:language>en-US</dc:language>
  <cp:lastModifiedBy>Iolani School</cp:lastModifiedBy>
  <cp:lastPrinted>2011-11-28T08:12:00Z</cp:lastPrinted>
  <dcterms:modified xsi:type="dcterms:W3CDTF">2011-11-28T18:13:00Z</dcterms:modified>
  <cp:revision>1</cp:revision>
  <dc:subject/>
  <dc:title/>
</cp:coreProperties>
</file>