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omen in Litera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k W204  tfalk@iolani.or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IKI: </w:t>
      </w:r>
      <w:hyperlink r:id="rId2">
        <w:r>
          <w:rPr>
            <w:rStyle w:val="InternetLink"/>
            <w:rFonts w:cs="Arial" w:ascii="Arial" w:hAnsi="Arial"/>
            <w:sz w:val="28"/>
          </w:rPr>
          <w:t>http://iolaniwomenlit.wikispaces.com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e periods: 1, 2, 3, 7 and by appoint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3W5&amp;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Extra Credit:  Write a blog entry reacting to Alexandra Fuller’s visit.  If you are in period 5, you may react to her chapel speech. DUE by Friday, 2/15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D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In Clas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M 2/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LWFC poem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WFC 7/8</w:t>
            </w:r>
          </w:p>
        </w:tc>
      </w:tr>
      <w:tr>
        <w:trPr>
          <w:trHeight w:val="144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T 2/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LWFC 6/7/8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ook over the Media paper assignment.  Vocabulary assignment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W 2/1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Vocabulary exercise.  Assign Media paper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CE #2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TH 2/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WFC Valentines!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Watch TV for your Media paper.  Fill in the log. Do some think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F 2/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Current Event #2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Pd. 4: Keely, DaY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Pd. 5: Mika, Maddi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NO HOMEWORK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T 2/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More on Media. More vocabulary work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Have a thesis prepared for your Media paper tomorrow.  Just a thesis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W 2/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Media paper thesis workshop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WFC 9/1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TH 2/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LWFC 9/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Complete one page of work on your Media paper.  Be ready to show me tomorrow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F 2/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Media paper conferences/work time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 xml:space="preserve">Complete first draft of Media pap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olaniwomenlit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7:49:00Z</dcterms:created>
  <dc:creator>Iolani School</dc:creator>
  <dc:description/>
  <cp:keywords/>
  <dc:language>en-US</dc:language>
  <cp:lastModifiedBy>Iolani School</cp:lastModifiedBy>
  <dcterms:modified xsi:type="dcterms:W3CDTF">2013-02-13T17:49:00Z</dcterms:modified>
  <cp:revision>2</cp:revision>
  <dc:subject/>
  <dc:title>Women in Literature</dc:title>
</cp:coreProperties>
</file>