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DER LESSONS/COMING OF AGE ESSAY PEER FEEDBACK SHE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RITER’S NAME: 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ADER’S NAME: 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make helpful comments on the following issues.  Use complete sentences and be specific.  You may not use the word “GOOD” anywhere on this feedback sheet!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56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N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es my opening grab your attention? How? If not, what other way could I open the narrative?  Give me an idea!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CRETE DETA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 my sensory description effective? Is my dialogue “real”?  Are my action verbs strong?  Can you see, hear, feel, smell, taste what is happening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RGANIZ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 you follow what’s happening?  Have I left out any important details? Do I include unnecessary details?  Are you ever bored?  If so, where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SS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get my point across?  Tell me what you think my message is.  How might I make it clearer?  Less blunt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OS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es my story end effectively?  Does it sound finished?  How can I make it stronger?  Give me ideas!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07:00Z</dcterms:created>
  <dc:creator>Iolani School</dc:creator>
  <dc:description/>
  <cp:keywords/>
  <dc:language>en-US</dc:language>
  <cp:lastModifiedBy>Iolani School</cp:lastModifiedBy>
  <cp:lastPrinted>2011-09-06T11:18:00Z</cp:lastPrinted>
  <dcterms:modified xsi:type="dcterms:W3CDTF">2011-09-06T21:18:00Z</dcterms:modified>
  <cp:revision>2</cp:revision>
  <dc:subject/>
  <dc:title/>
</cp:coreProperties>
</file>